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  <w:lang w:val="ru-RU"/>
        </w:rPr>
      </w:pPr>
      <w:r>
        <w:rPr>
          <w:rFonts w:cs="Arial Black" w:ascii="Arial Black" w:hAnsi="Arial Black"/>
          <w:b w:val="false"/>
          <w:color w:val="0000FF"/>
        </w:rPr>
        <w:t>DHN-1000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sz w:val="24"/>
        </w:rPr>
        <w:t>Мост HomePNA 2.0 – 10</w:t>
      </w:r>
      <w:r>
        <w:rPr>
          <w:rFonts w:cs="Arial Black" w:ascii="Arial Black" w:hAnsi="Arial Black"/>
          <w:color w:val="0000FF"/>
          <w:sz w:val="24"/>
          <w:lang w:val="en-US"/>
        </w:rPr>
        <w:t>/</w:t>
      </w:r>
      <w:r>
        <w:rPr>
          <w:rFonts w:cs="Arial Black" w:ascii="Arial Black" w:hAnsi="Arial Black"/>
          <w:color w:val="0000FF"/>
          <w:sz w:val="24"/>
        </w:rPr>
        <w:t xml:space="preserve">100 Ethernet 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N-1000 - это мост между сетями HomePNA 2.0 и 10/100 Мбит/сек Ethernet/Fast Ethernet. Он имеет один разъем RJ-11 для подключения к сети стандарта HomePNA 2.0 или 1.0 или напрямую к интерфейсной плате и один разъем RJ-45 с автоопределением скорости для подключения к сети Ethernet. Он обеспечивает передачу данных между устройствами в сетях Ethernet и Home PNA. Мост DHN-1000 предназначен для провайдеров сетевых услуг, пользователей и менеджеров, для использования дома, для бизнеса и образования. Используя имеющуюся телефонную проводку легко обеспечить доступ к ADSL или кабельному модему, маршрутизатору, сетевому принтеру или серверу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drawing>
                <wp:inline distT="0" distB="0" distL="0" distR="0">
                  <wp:extent cx="1779905" cy="1222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DHN-1000 установлен 80-МГц процессор для преобразования сигналов. По интерфейсу RJ-11 устройство автоматически выбирает максимально возможную скорость передачи исходя из стандартов и состояния кабельной проводки. Как устройство второго уровня, DHN-1000 не зависит от сетевых протоколов и приложений, используя лишь физические адреса устройств в сети (МАС-адреса) для построения таблиц маршрутизации. Стандартная фильтрация используется для изолирования домена коллизий, предотвращая передачу ненужных данных из сети в сеть для увеличения производительности обоих сегментов се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типичном использовании DHN-1000 позволяет пользователям дома или офиса связываться по телефонной сети с ADSL или кабельным модемом и сетевыми устройствами стандарта Ethernet. Установка сети HomePNA проста и не требует дополнительных вложений средств на проводку кабелей (а иногда это вообще невозможно по технологическим причинам). В соответствии со стандартами HomePNA 2.0 и 1.0 не вносится никаких помех в работу телефона и DSL-оборудования. Все индикаторы, расположенные на лицевой панели, дают полную информацию о состоянии устройства и наличии трафика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орты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ва RJ-11 (HomePNA 2.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J-45 10BaseT/100BaseTX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етевые стандарты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omePNA 1.0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omePNA 2.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EEE 802.3, IEEE 802.3u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корость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mePNA 1.0 - 1Мб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mePNA 2.0 - 10Мб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BaseT - 10Мб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BaseTX - 100Мб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Автоопределе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ина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CI 2.1 (Bus Master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ink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X/RX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ита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 - 55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90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HN-1000/E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т HomePNA 2.0 – 10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100 Ethernet с внешним блоком питания под используемый в России тип силовых розет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9:46:00Z</dcterms:created>
  <dc:creator>Lipping</dc:creator>
  <dc:description/>
  <dc:language>en-US</dc:language>
  <cp:lastModifiedBy>Lipping</cp:lastModifiedBy>
  <dcterms:modified xsi:type="dcterms:W3CDTF">2002-01-08T10:04:00Z</dcterms:modified>
  <cp:revision>7</cp:revision>
  <dc:subject/>
  <dc:title>DHN-110</dc:title>
</cp:coreProperties>
</file>