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color w:val="800000"/>
          <w:sz w:val="28"/>
          <w:szCs w:val="28"/>
        </w:rPr>
        <w:t>Motorola SM56 PCI Modem</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uild 80.5</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November 12, 1999</w:t>
      </w:r>
      <w:r>
        <w:rPr>
          <w:rFonts w:eastAsia="Times New Roman" w:cs="Times New Roman" w:ascii="Times New Roman" w:hAnsi="Times New Roman"/>
          <w:b/>
          <w:bCs/>
          <w:sz w:val="28"/>
          <w:szCs w:val="28"/>
        </w:rPr>
        <w:t xml:space="preserve"> </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vision History Log</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is file lists the main functional enhancements, additions, bug fixes, and known incompatibilities for the SM56 PCI Mod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800000"/>
          <w:sz w:val="28"/>
          <w:szCs w:val="28"/>
        </w:rPr>
        <w:t>Known Bugs and Incompati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3Com Network Interface Card (NIC) Interrupt Sharing Prob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investigating a periodic (approx. once every 8 seconds) desktop freeze (no mouse response for a second or so) we found that the offending device was actually 3Com's 3C905B-TX NIC. This NIC/driver has an interrupt sharing problem. The problem shows up with any devices that share the interrupt with it, including various modems (AC-Link and PCI) and PCI display adapter cards. Be aware that the same sharing problem may exist with other members of 3Com's 3C905xx family of NIC boards and softwar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elephone Answering Machine Local Message Playb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M56 PCI Data/Fax/TAM modem supports telephone answering machine (voice message recording and local/remote message playback), it does not support other voice features such as speakerphone (  Data/Fax/TAM/Speakerphone modem does this). Local message playback through the PC's sound system can be done with the Data/Fax/TAM model. However, some telephony applications may query the modem for speakerphone support, and, on finding that speakerphone is not supported, will not play the message back locally. This is an issue for the telephony application provider. Local TAM message playback should be independent of modem featur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annot Upgrade From SM56 ISA to SM56 PC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possible, install the SM56 PCI modem in a PC that has not had a previous SM56 modem inst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a previous install of our SM56 </w:t>
      </w:r>
      <w:r>
        <w:rPr>
          <w:rFonts w:eastAsia="Times New Roman" w:cs="Times New Roman" w:ascii="Times New Roman" w:hAnsi="Times New Roman"/>
          <w:b/>
          <w:bCs/>
          <w:sz w:val="24"/>
          <w:szCs w:val="24"/>
          <w:u w:val="single"/>
        </w:rPr>
        <w:t>ISA</w:t>
      </w:r>
      <w:r>
        <w:rPr>
          <w:rFonts w:eastAsia="Times New Roman" w:cs="Times New Roman" w:ascii="Times New Roman" w:hAnsi="Times New Roman"/>
          <w:sz w:val="24"/>
          <w:szCs w:val="24"/>
        </w:rPr>
        <w:t xml:space="preserve"> modem on your PC you </w:t>
      </w:r>
      <w:r>
        <w:rPr>
          <w:rFonts w:eastAsia="Times New Roman" w:cs="Times New Roman" w:ascii="Times New Roman" w:hAnsi="Times New Roman"/>
          <w:i/>
          <w:iCs/>
          <w:sz w:val="24"/>
          <w:szCs w:val="24"/>
        </w:rPr>
        <w:t>must</w:t>
      </w:r>
      <w:r>
        <w:rPr>
          <w:rFonts w:eastAsia="Times New Roman" w:cs="Times New Roman" w:ascii="Times New Roman" w:hAnsi="Times New Roman"/>
          <w:sz w:val="24"/>
          <w:szCs w:val="24"/>
        </w:rPr>
        <w:t xml:space="preserve"> first un-install that modem </w:t>
      </w:r>
      <w:r>
        <w:rPr>
          <w:rFonts w:eastAsia="Times New Roman" w:cs="Times New Roman" w:ascii="Times New Roman" w:hAnsi="Times New Roman"/>
          <w:b/>
          <w:bCs/>
          <w:i/>
          <w:iCs/>
          <w:sz w:val="24"/>
          <w:szCs w:val="24"/>
        </w:rPr>
        <w:t>completely</w:t>
      </w:r>
      <w:r>
        <w:rPr>
          <w:rFonts w:eastAsia="Times New Roman" w:cs="Times New Roman" w:ascii="Times New Roman" w:hAnsi="Times New Roman"/>
          <w:sz w:val="24"/>
          <w:szCs w:val="24"/>
        </w:rPr>
        <w:t>. A later version of the SM56 PCI modem software will allow ISA to PCI upgrades. A complete SM56 ISA modem un-install can be performed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Delete the Motorola SM56 </w:t>
      </w:r>
      <w:r>
        <w:rPr>
          <w:rFonts w:eastAsia="Times New Roman" w:cs="Times New Roman" w:ascii="Times New Roman" w:hAnsi="Times New Roman"/>
          <w:b/>
          <w:bCs/>
          <w:sz w:val="24"/>
          <w:szCs w:val="24"/>
        </w:rPr>
        <w:t>.inf</w:t>
      </w:r>
      <w:r>
        <w:rPr>
          <w:rFonts w:eastAsia="Times New Roman" w:cs="Times New Roman" w:ascii="Times New Roman" w:hAnsi="Times New Roman"/>
          <w:sz w:val="24"/>
          <w:szCs w:val="24"/>
        </w:rPr>
        <w:t xml:space="preserve"> files from </w:t>
      </w:r>
      <w:r>
        <w:rPr>
          <w:rFonts w:eastAsia="Times New Roman" w:cs="Times New Roman" w:ascii="Times New Roman" w:hAnsi="Times New Roman"/>
          <w:b/>
          <w:bCs/>
          <w:i/>
          <w:iCs/>
          <w:sz w:val="24"/>
          <w:szCs w:val="24"/>
        </w:rPr>
        <w:t>\windows\inf\other</w:t>
      </w:r>
      <w:r>
        <w:rPr>
          <w:rFonts w:eastAsia="Times New Roman" w:cs="Times New Roman" w:ascii="Times New Roman" w:hAnsi="Times New Roman"/>
          <w:sz w:val="24"/>
          <w:szCs w:val="24"/>
        </w:rPr>
        <w:t xml:space="preserve">.  Delete </w:t>
      </w:r>
      <w:r>
        <w:rPr>
          <w:rFonts w:eastAsia="Times New Roman" w:cs="Times New Roman" w:ascii="Times New Roman" w:hAnsi="Times New Roman"/>
          <w:b/>
          <w:bCs/>
          <w:i/>
          <w:iCs/>
          <w:sz w:val="24"/>
          <w:szCs w:val="24"/>
        </w:rPr>
        <w:t>only</w:t>
      </w:r>
      <w:r>
        <w:rPr>
          <w:rFonts w:eastAsia="Times New Roman" w:cs="Times New Roman" w:ascii="Times New Roman" w:hAnsi="Times New Roman"/>
          <w:sz w:val="24"/>
          <w:szCs w:val="24"/>
        </w:rPr>
        <w:t xml:space="preserve"> SM56 INF files -- </w:t>
      </w:r>
      <w:r>
        <w:rPr>
          <w:rFonts w:eastAsia="Times New Roman" w:cs="Times New Roman" w:ascii="Times New Roman" w:hAnsi="Times New Roman"/>
          <w:b/>
          <w:bCs/>
          <w:i/>
          <w:iCs/>
          <w:sz w:val="24"/>
          <w:szCs w:val="24"/>
        </w:rPr>
        <w:t>Motorola IncMISGMODM.INF</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SERWAVE.INF</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rom the Windows 95/98 Device Mana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uble click </w:t>
      </w:r>
      <w:r>
        <w:rPr>
          <w:rFonts w:eastAsia="Times New Roman" w:cs="Times New Roman" w:ascii="Times New Roman" w:hAnsi="Times New Roman"/>
          <w:b/>
          <w:bCs/>
          <w:sz w:val="24"/>
          <w:szCs w:val="24"/>
        </w:rPr>
        <w:t>Modem</w:t>
      </w:r>
      <w:r>
        <w:rPr>
          <w:rFonts w:eastAsia="Times New Roman" w:cs="Times New Roman" w:ascii="Times New Roman" w:hAnsi="Times New Roman"/>
          <w:sz w:val="24"/>
          <w:szCs w:val="24"/>
        </w:rPr>
        <w:t xml:space="preserve">, select the SM56 modem and then click </w:t>
      </w:r>
      <w:r>
        <w:rPr>
          <w:rFonts w:eastAsia="Times New Roman" w:cs="Times New Roman" w:ascii="Times New Roman" w:hAnsi="Times New Roman"/>
          <w:b/>
          <w:bCs/>
          <w:i/>
          <w:iCs/>
          <w:sz w:val="24"/>
          <w:szCs w:val="24"/>
        </w:rPr>
        <w:t>Remov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tional: If the previously installed SM56 ISA modem was Data/Fax/Voice double click </w:t>
      </w:r>
      <w:r>
        <w:rPr>
          <w:rFonts w:eastAsia="Times New Roman" w:cs="Times New Roman" w:ascii="Times New Roman" w:hAnsi="Times New Roman"/>
          <w:b/>
          <w:bCs/>
          <w:sz w:val="24"/>
          <w:szCs w:val="24"/>
        </w:rPr>
        <w:t>Sound, Video and Game Controllers</w:t>
      </w:r>
      <w:r>
        <w:rPr>
          <w:rFonts w:eastAsia="Times New Roman" w:cs="Times New Roman" w:ascii="Times New Roman" w:hAnsi="Times New Roman"/>
          <w:sz w:val="24"/>
          <w:szCs w:val="24"/>
        </w:rPr>
        <w:t xml:space="preserve">, select </w:t>
      </w:r>
      <w:r>
        <w:rPr>
          <w:rFonts w:eastAsia="Times New Roman" w:cs="Times New Roman" w:ascii="Times New Roman" w:hAnsi="Times New Roman"/>
          <w:b/>
          <w:bCs/>
          <w:sz w:val="24"/>
          <w:szCs w:val="24"/>
        </w:rPr>
        <w:t xml:space="preserve">Wave Device for Voice Modem </w:t>
      </w:r>
      <w:r>
        <w:rPr>
          <w:rFonts w:eastAsia="Times New Roman" w:cs="Times New Roman" w:ascii="Times New Roman" w:hAnsi="Times New Roman"/>
          <w:sz w:val="24"/>
          <w:szCs w:val="24"/>
        </w:rPr>
        <w:t xml:space="preserve">, and click </w:t>
      </w:r>
      <w:r>
        <w:rPr>
          <w:rFonts w:eastAsia="Times New Roman" w:cs="Times New Roman" w:ascii="Times New Roman" w:hAnsi="Times New Roman"/>
          <w:b/>
          <w:bCs/>
          <w:i/>
          <w:iCs/>
          <w:sz w:val="24"/>
          <w:szCs w:val="24"/>
        </w:rPr>
        <w:t>Remov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Edit the Windows 95/98 Registry (run REGEDIT) and delete the following k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HKLM--&gt;System--&gt;CurrentControlSet--&gt;Services--&gt;SM34DFV</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Shut down the computer and remove the SM56 ISA modem boar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OL and Juno Insta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no is an ISP that provides Web access and enhanced Email services, particularly geared at first time Internet users. When installing these applications they provide a list of "supported" modems and you need to select one from the list. The SM56 is not listed. Instead, select </w:t>
      </w:r>
      <w:r>
        <w:rPr>
          <w:rFonts w:eastAsia="Times New Roman" w:cs="Times New Roman" w:ascii="Times New Roman" w:hAnsi="Times New Roman"/>
          <w:b/>
          <w:bCs/>
          <w:sz w:val="24"/>
          <w:szCs w:val="24"/>
        </w:rPr>
        <w:t>Motorola Premier</w:t>
      </w:r>
      <w:r>
        <w:rPr>
          <w:rFonts w:eastAsia="Times New Roman" w:cs="Times New Roman" w:ascii="Times New Roman" w:hAnsi="Times New Roman"/>
          <w:sz w:val="24"/>
          <w:szCs w:val="24"/>
        </w:rPr>
        <w:t xml:space="preserve"> from the list that their install wizard provides. This selection enables the SM56 to work correctly at full K56Flex and V.90 r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pervoice Initialization Probl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ervoice is a telephony application that includes data, fax, voice, and Email support. After installation, the application performs a modem initialization sequence. Older versions of the software issue some unsupported AT commands to the modem, which in turn correctly returns ERROR. On receiving ERROR the application aborts. After working with the vendor, Pacific Image Communications, Inc., Rev. 2.2i –990311 and later of the application functions correctly with the SM5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blems with OHCI Compliant USB Devices Freezing When Modem Connec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r PC motherboard uses a USB chip set that is OHCI compliant, (e.g. silicon Integrated Systems (SiS), Opti), there is a chance that a USB device will freeze when the modem is connected. This was found when using a USB camera. It looks like the USB hub driver freezes up due to the modem hardware interrupts. It usually requires a PC restart to kick the driver back into working condition. This problem does not occur with other USB chip sets that have been tested -- UHCI compliant.  It is not a problem with only the SM56 modem or the software. Other interrupting devices in the PC will result in a similar USB driver problem. Microsoft are working to fix the OS kernel OHCI drivers, and a fix should be included in a a future Windows 98 Service Rele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Build by Build Details</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80.5</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Fixed problem causing OS to </w:t>
      </w:r>
      <w:r>
        <w:rPr>
          <w:rFonts w:eastAsia="Times New Roman" w:cs="Times New Roman" w:ascii="Times New Roman" w:hAnsi="Times New Roman"/>
          <w:color w:val="000000"/>
          <w:sz w:val="24"/>
          <w:szCs w:val="24"/>
        </w:rPr>
        <w:t>blue screen</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80.4</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Changed volume settings for answering machine playb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sz w:val="24"/>
          <w:szCs w:val="24"/>
        </w:rPr>
        <w:t>2) Added a PCI voice page for speakerphone in the tray app.</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80.3</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sz w:val="24"/>
          <w:szCs w:val="24"/>
        </w:rPr>
        <w:t>1) Fixed CCITT override problem.</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80.2</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V.90 retraining enhanc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ixed problem with New Zealand international call prog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80.1</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Dial-up networking f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Moved the tray executable from the run key in the registry to the startup folder.  This fix was required by PC 99 WHQ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80</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Removed Runonce key from installation -- required by PC 99 Lo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Implemented call progress through the PC sound system using DirectX 5.0 and la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Added some fixes to pass Jate -- beep tone and speakerphone levels (used in D/F/Speakerphone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Install auto-detects country and language settings in the OS and defaults to tho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Uninstall now deletes ALL modem components -- including Registry entries and INF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ATI8 response customizable via the INF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S7 (call timeout) now settable 1-25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Fixed an array problem in the DSP code which could be encountered when dialing some headend. An overflow could cause OS to blue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Fixed fax abort tone mis-detection whihc could show up under certain circumstan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7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Cleaned up residual 2400 Hz tone when exiting at*ho12, at*ho13, and at*ho14 commands for countries which use continuous snoop mode for caller id,  which occured if caller id was enab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leaned up voice mode connect failure and connect problem when using at*ho12, at*ho13, and at*ho14 commands for countries which use continuous snoop mode for caller id, which occured if caller id was enab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Added individual DTMF tone level selection per country from 0 to - 15dBm using the homologation ut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Made S11 register country specific with per country limits settable using the homologation ut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5) </w:t>
      </w:r>
      <w:r>
        <w:rPr>
          <w:rFonts w:eastAsia="Times New Roman" w:cs="Times New Roman" w:ascii="Times New Roman" w:hAnsi="Times New Roman"/>
          <w:color w:val="000000"/>
          <w:sz w:val="24"/>
          <w:szCs w:val="24"/>
        </w:rPr>
        <w:t xml:space="preserve">K56flex optimizat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9</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color w:val="000000"/>
          <w:sz w:val="24"/>
          <w:szCs w:val="24"/>
        </w:rPr>
        <w:t xml:space="preserve">Added PCI Plug-n-Play ID for ActionTec.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2) Fixed problem </w:t>
      </w:r>
      <w:r>
        <w:rPr>
          <w:rFonts w:eastAsia="Times New Roman" w:cs="Times New Roman" w:ascii="Times New Roman" w:hAnsi="Times New Roman"/>
          <w:color w:val="000000"/>
          <w:sz w:val="24"/>
          <w:szCs w:val="24"/>
        </w:rPr>
        <w:t xml:space="preserve">with </w:t>
      </w:r>
      <w:r>
        <w:rPr>
          <w:rFonts w:eastAsia="Times New Roman" w:cs="Times New Roman" w:ascii="Times New Roman" w:hAnsi="Times New Roman"/>
          <w:sz w:val="24"/>
          <w:szCs w:val="24"/>
        </w:rPr>
        <w:t xml:space="preserve">K56flex server not responding to retrain initiated by the remote side during rate negotiation. </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3) Fixed power management "wake on ring" bu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sz w:val="24"/>
          <w:szCs w:val="24"/>
        </w:rPr>
        <w:t>4) Changed the default of the Caller ID alert for Japan from line reversal to short rin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8</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Removed all popup boxes that require user intervention from the SM56 install progr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ixed a .CAT file location problem with the auto-install feature of the modem. Previous builds require the user to point the install engine to the location containing the original install files. (#44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Added some V.34 performance enhanc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Fixed a problem where the modem could disconnect during a V.90 retrain (either forced gy the user using ATO1 or by the headend). (#44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A problem with interrupt sharing on an Intel SE440BX-2 motherboard has been fixed. Previous builds mask off the interrupt line when the modem unloads. This causes problems for any other device that happened to share that interrupt line. (#46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Added PCI Plug-n-Play ID's for Wintop and CI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 Changed all PASCAL and OPTCALL to STDCALL calling convention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71</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Fixed problem of modem not switching to tone dialing when "D" was encountered in the dial string.  This bug was introduced in the previous bui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M56 PCI Data Fax Build only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Added country support to the control panel appl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7</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Fixed V.32bis ranging probl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ixed interoperability problem with Lucent Head e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6</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country configuration tables are moved out of memory and into the regist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The Distintive Ring feature availability is based on registry voice profile k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The product name string in glb_ver.h file has been modified to reflect Data, Fax, and Voice capabilities using a single version of that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Added feature to be able to disallow pulse dialing on a country by country bas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AT#UD command enhancement in DS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Code size optimization in DS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Bug fixes in K56flex, V.34, and V.9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Additional call progress filter added to improve dial tone detection in Ch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5</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dded support for generating reporting functions for #UD comm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4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sz w:val="24"/>
          <w:szCs w:val="24"/>
        </w:rPr>
        <w:t>1) Adjusted transmit levels of modulation modes.</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1) F</w:t>
      </w:r>
      <w:r>
        <w:rPr>
          <w:rFonts w:eastAsia="Times New Roman" w:cs="Times New Roman" w:ascii="Times New Roman" w:hAnsi="Times New Roman"/>
          <w:color w:val="000000"/>
          <w:sz w:val="24"/>
          <w:szCs w:val="24"/>
        </w:rPr>
        <w:t>ixed a bug that caused Windows Explorer errors in previous builds.</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2) Added #UD command support to mod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dded Data/Fax code base to Combined Data/Fax/Speakerphone and Data/Fax/TAM code bases. All builds now use the same VxD's. However, the install is still different for each. (#34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sz w:val="24"/>
          <w:szCs w:val="24"/>
        </w:rPr>
        <w:t>4) Fixed V.32 training bug.</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1) Windows 95/98 </w:t>
      </w:r>
      <w:r>
        <w:rPr>
          <w:rFonts w:eastAsia="Times New Roman" w:cs="Times New Roman" w:ascii="Times New Roman" w:hAnsi="Times New Roman"/>
          <w:color w:val="000000"/>
          <w:sz w:val="24"/>
          <w:szCs w:val="24"/>
        </w:rPr>
        <w:t>DOS box support added. (#30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Combined the Data/Fax/Speakerphone and Data/Fax/TAM code bases into one. Both builds now use the same VxD's. However, the install is still different for each. (#34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After a successful install, if the PC is powered OFF and the SM56 modem board is moved to another PCI slot, although Windows re-enumerates the new hardware and the SM56 install runs again, both instances of the SM56 modem will now work. In earlier builds the second modem instance (the </w:t>
      </w:r>
      <w:r>
        <w:rPr>
          <w:rFonts w:eastAsia="Times New Roman" w:cs="Times New Roman" w:ascii="Times New Roman" w:hAnsi="Times New Roman"/>
          <w:i/>
          <w:iCs/>
          <w:color w:val="000000"/>
          <w:sz w:val="24"/>
          <w:szCs w:val="24"/>
        </w:rPr>
        <w:t>real</w:t>
      </w:r>
      <w:r>
        <w:rPr>
          <w:rFonts w:eastAsia="Times New Roman" w:cs="Times New Roman" w:ascii="Times New Roman" w:hAnsi="Times New Roman"/>
          <w:color w:val="000000"/>
          <w:sz w:val="24"/>
          <w:szCs w:val="24"/>
        </w:rPr>
        <w:t xml:space="preserve"> modem) did not function. (#379).</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Enhanced the Upgrader Utility (invoked by running setup.exe) to retain the COM port and IRQ resources after the upgrade is complete so that communications applications will continue to function correct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he modem now correctly detects all Chinese and Korean busy signals. (#4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Eliminated the "Duplicated Device Driver" error message when upgrading from Windows 95 to Windows 98 on a PC where the SM56 is installed. (#40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Added Italian, Spanish, and Universal International (UI) to the list of language selections in the Control Panel applet. This selects the language for the online User's Guide. (#39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Fixed a problem when ATD was issued without supplying a number. Earlier builds may cause the modem or OS to lock up or blue screen. (#4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ATM3 turns ON call progress speaker monitoring during negotiation, and OFF during DTMF dialing and data transfer. In previous builds the call progress monitoring was ON all the time even after issuing ATM3. (#399, #4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he SM56 now operates correctly with the speaker volume controls (LOW, MEDIUM, HIGH) in the Windows Control Panel properties sheet. (#399, #40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Fixed a problem where V.32bis connections would sometimes get dropped due to retrain time-outs. (#27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Fixed a problem with earlier builds where the modem drivers allowed the PC to go into standby mode on ACPI compliant machines....usually during fax and voice modes. The modem now veto's standby messages while connected in all modes.(#34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Added "wetting" pulse support for UK caller ID detection. (#38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Added software support for the telephone handset stuffing hardware option. (#38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numPr>
          <w:ilvl w:val="0"/>
          <w:numId w:val="17"/>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color w:val="000000"/>
          <w:sz w:val="24"/>
          <w:szCs w:val="24"/>
        </w:rPr>
        <w:t>An interoperability problem with Cisco headends has been fixed. Previous SM56 builds sometimes failed to connect in V.90 and K56Flex modes. (#389).</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V.90 throughput has been increased across the network model. The average increase is 0-600 characters per second over previous build. (#37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uring K56Flex and V.90 training the SM56 now auto-detects if the headend uses A-Law or Mu-Law. This eliminates problems in countries that use both compansion techniques. Previous SM56 builds used only the Country code to select between A-Law/Mu-Law. (#31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K56Flex fallback to V.34 algorithm reliability has been improved. Under certain circumstances previous builds failed to connect K56Flex and did not correctly fall back to V.34. (#38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Operating System blue screens and PC freezes while using Shark's Dialtone application have been fixed. With previous builds, bring up Dialtone, receive a fax, then dial to a headend. When the modem connects the OS blue screened and/or PC froze, forcing a hard boot of the PC to recover. (#36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A completely new install program has now replaced the Install Shield. Among other things, this fixes install problems if Windows is on a drive other than C. (#118, #37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Added the parameter lists for numerous countries, includ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gentin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giu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umb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TR-21 European Un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zech Republi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ng Ko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rel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rae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rda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ays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rw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rtug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th Afric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itzerl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il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rke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nezuel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etna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country selections are available via the SM56 Control Panel application. (#31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In previous builds writing invalid data to some S-Registers returned ERROR. This caused problems with some software applications, that wanted to see "OK", even if the registers were not being updated. To aid interoperability we have changed the controller code to return "OK" when attempting to write invalid data to some S-Registers. The S-Registers will not be updated with invalid data. (#310, #37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Added PCI Plug-n-Play ID support for TurboComm. (# 36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Fixed the DTMF "Twist" problem. DTMF tones are dual tones. In previous builds the lower frequency tone was too low by 2dB and the higher frequency tone was too low by 3dB. (#39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peakerphone Build only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11) T</w:t>
      </w:r>
      <w:r>
        <w:rPr>
          <w:rFonts w:eastAsia="Times New Roman" w:cs="Times New Roman" w:ascii="Times New Roman" w:hAnsi="Times New Roman"/>
          <w:color w:val="000000"/>
          <w:sz w:val="24"/>
          <w:szCs w:val="24"/>
        </w:rPr>
        <w:t>he microphone and speaker gain sliders in the Control Panel applet have been modified to read unsigned 8-bit integers from the Windows Registry. In previous builds they were read as signed -- a Registry value of greater than 128 was interpreted as a negative number and therefore the sliders in the applet were reset to 0. (#375).</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numPr>
          <w:ilvl w:val="0"/>
          <w:numId w:val="18"/>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1) Reduced the transmit level of the AC tone for </w:t>
      </w:r>
      <w:r>
        <w:rPr>
          <w:rFonts w:eastAsia="Times New Roman" w:cs="Times New Roman" w:ascii="Times New Roman" w:hAnsi="Times New Roman"/>
          <w:color w:val="000000"/>
          <w:sz w:val="24"/>
          <w:szCs w:val="24"/>
        </w:rPr>
        <w:t>B103, V21, V22 and V23.  It was measured at -8.5 dBm, which was higher that the FCC -9.0 dBm max. requirement. (#36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ixed a problem with SM56 Uninstall where it could sometimes corrupt the Registry if the modem install did not fully complete. (#32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Fixed a bug where the Control Panel application wrote a DWORD hex value to the Microphone and Speaker Gain keys in the Registry. Because the modem wants to read a byte value from this key it will not function correctly if the value is a DWORD. (#369)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A problem completing digital automated test with a Courier I modem is now fixed. The automated testing would time out every time. The problems occurred when an escape command was issued simultaneous with a DCE initiated disconnect. (#36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SC Monitor memory leak is fixed. Before multiple loads/unloads resulted in the PC becoming very tardy from lack of physical memory. (#369)</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M56 PCI Speakerphone Build only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6) A</w:t>
      </w:r>
      <w:r>
        <w:rPr>
          <w:rFonts w:eastAsia="Times New Roman" w:cs="Times New Roman" w:ascii="Times New Roman" w:hAnsi="Times New Roman"/>
          <w:color w:val="000000"/>
          <w:sz w:val="24"/>
          <w:szCs w:val="24"/>
        </w:rPr>
        <w:t>dded enhancement to allow local message record and playback through the microphone and speaker jacks on the modem board using Bitware. Previously, local record and playback had to be done through the sound board jacks only. Now, it can be done through the sound board jacks or the modem board jacks. (#363)</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numPr>
          <w:ilvl w:val="0"/>
          <w:numId w:val="19"/>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Fixed a problem with falsely detecting intermodulation distortion (IMD) on lines with 4dB and 8dB digital pa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V.90 initial connect rate is now set depending on if error correction is set or not. This protects against high error rates when the modem is configured for auto-reliable mo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In previous builds reference training starts at the beginning of rate renegotiation, causing equalizer and other associated problems. This has been fix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After a number of rate renegotiations the modem falsely detected IMD. This is now fix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Earlier builds exhibit low throughput on some lines in K56Flex modulation mode. The connect rate and EC negotiation algorithms in the controller have been enhanced to improve throughput on these l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Fixed a Windows Registry read offset bug that may sometimes result in incorrect data to be read from the Regist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Fixed a problem with pulse dialing/flash hook operation, where the modem sent out bad digits with incorrect make/break rati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M56 PCI Speakerphone Build only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Previous speakerphone builds had problems in voice mode. Dialing out did not function, and speakerphone audio was very noisy and incomprehensible. All these issues are now fixed and speakerphone functions correctly.</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numPr>
          <w:ilvl w:val="0"/>
          <w:numId w:val="20"/>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5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Corrected an error in the INF install file so the Data/Fax/TAM modem will correctly install on Data/Fax/Speakerphone hardware.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numPr>
          <w:ilvl w:val="0"/>
          <w:numId w:val="21"/>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5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sz w:val="24"/>
          <w:szCs w:val="24"/>
        </w:rPr>
        <w:t>1) The modem installation is enhanced to allow Data/Fax/TAM (Subsystem ID 0301) software builds to install and work correctly if using Data/Fax/Speakerphone (Subsystem ID 0300) modem boards. Data/Fax/TAM operation is a subset of Data/Fax/Speakerphone functionality and works correctly. The SM56 Data/Fax/TAM modem installation in earlier builds did not allocate a modem COM port if it detected a Data/Fax/Speakerphone PnP Subsystem ID.</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numPr>
          <w:ilvl w:val="0"/>
          <w:numId w:val="22"/>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5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Build 56 and earlier exhibit low throughput on some lines. The connect rate and EC/DC negotiation algorithms in the controller have been enhanced to improve throughput on these l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ax transmit problems to some fax modems have been fix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The AT %Bn command sets the connect rate to the parameter specified (n). Some K56Flex connect rates are not valid for V.90. In previous builds, selecting an invalid rate defaulted to 28000 BPS. This is now improved so an invalid AT%B connect rate will result in the next lower valid connect rate getting selected. For example, if you set AT%B30 (54KBPS), instead of defaulting to 28000BPS, the rate will now be set to 53333 B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23"/>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5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When using the SM56 as an originate modem for a fax call, if the remote end picks up in voice mode the modem should continue to send fax "Calling" (CNG) tones to allow the receive end to detect that a fax is coming through and switch to fax mode. Previous SM56 builds sent between 2 and 5 CNG tones and then stopped. Usually this is not enough time for automated systems to detect and switch to fax mode. This is now fixed. CNG tones are sent until the dial time-out is reached (60 seconds) or the line is hung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The SM56 VxD's have been modified to recognize the new Motorola PCI PnP ID's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ndor ID</w:t>
        <w:tab/>
        <w:tab/>
        <w:tab/>
        <w:t>1057 h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ice ID</w:t>
        <w:tab/>
        <w:tab/>
        <w:tab/>
        <w:t>5600 h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bsystem Vendor ID</w:t>
        <w:tab/>
        <w:tab/>
        <w:t>1057 h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bsystem Device ID</w:t>
        <w:tab/>
        <w:tab/>
        <w:t>0300 hex (Data/Fax/Speakerph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bsystem Device ID</w:t>
        <w:tab/>
        <w:tab/>
        <w:t>0301 hex (Data/Fax/T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he VxD's still recognize the old Motorola PCI PnP ID's, so there is no need to upgrade existing hardware. Initially, there will be two versions of the install shield -- one for the old PnP ID's, and one for the new PnP ID's. Using the install for the new PnP ID's will not work with a modem board that contains the old PnP ID's. Similarly, using the old PnP ID install will not work if you are using modem boards with the new PnP ID's. This is done to facilitate beta hardware that is already in the field. All future modem boards will have the new PnP I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The modem training algorithms have been enhanced to fix a problem where the modem mis-detects the digital pad. This happened on previous builds when using lines with 3rd order inter-modulation distortion (IM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sz w:val="24"/>
          <w:szCs w:val="24"/>
        </w:rPr>
        <w:t xml:space="preserve">4) ATX0 forces the modem to "blind dial", i.e. begin dialing out (generating DTMF) </w:t>
      </w:r>
      <w:r>
        <w:rPr>
          <w:rFonts w:eastAsia="Times New Roman" w:cs="Times New Roman" w:ascii="Times New Roman" w:hAnsi="Times New Roman"/>
          <w:sz w:val="24"/>
          <w:szCs w:val="24"/>
          <w:u w:val="single"/>
        </w:rPr>
        <w:t>without</w:t>
      </w:r>
      <w:r>
        <w:rPr>
          <w:rFonts w:eastAsia="Times New Roman" w:cs="Times New Roman" w:ascii="Times New Roman" w:hAnsi="Times New Roman"/>
          <w:sz w:val="24"/>
          <w:szCs w:val="24"/>
        </w:rPr>
        <w:t xml:space="preserve"> first detecting dialtone/carrier. In previous SM56 builds the blind dial delay from going off hook to starting dial defaulted to 2 seconds (actually, user selectable up to 255 seconds via the S6 register). The CTR-21 standard requires a 3-8 second blind dial delay. Build 56 now sets this delay to 4 seconds, and this is no longer user selectable using S6.</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CTR-21 requires the modem to detect a 50Hz ring frequency. Previous SM56 builds detected ring frequencies up to 32Hz, but failed on 50Hz. This is now fixed.</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numPr>
          <w:ilvl w:val="0"/>
          <w:numId w:val="2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color w:val="000080"/>
          <w:sz w:val="28"/>
          <w:szCs w:val="28"/>
        </w:rPr>
        <w:t>SM56 Build 0.5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dded telephone answering machine (TAM) support. Data/Fax/TAM versions of the SM56 PCI modem board do not include a voice codec. While this inhibits speakerphone type applications, a voice codec is not necessary for telephone answering machine (TAM) usage. Build 55 adds the necessary support code to handle TAM applications, including message recording, message playback, and remote message acc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ixed K56Flex negotiation. In previous builds on some lines the SM56 would connect, usually at a rate too aggressive for the line conditions. Then, instead of negotiating to a new rate it would actually force a new retrain, and process repeated. After three retrains it eventually fell back to V.34. This is now fixed so that if the K56Flex initial connect rate is not correct for the line conditions it will re-negotiate to a more suitable (normally lower)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SM56 Control Panel application enhancements. The applet now includes two tabs called </w:t>
      </w:r>
      <w:r>
        <w:rPr>
          <w:rFonts w:eastAsia="Times New Roman" w:cs="Times New Roman" w:ascii="Times New Roman" w:hAnsi="Times New Roman"/>
          <w:b/>
          <w:bCs/>
          <w:sz w:val="24"/>
          <w:szCs w:val="24"/>
        </w:rPr>
        <w:t>General</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Advanced</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General</w:t>
      </w:r>
      <w:r>
        <w:rPr>
          <w:rFonts w:eastAsia="Times New Roman" w:cs="Times New Roman" w:ascii="Times New Roman" w:hAnsi="Times New Roman"/>
          <w:sz w:val="24"/>
          <w:szCs w:val="24"/>
        </w:rPr>
        <w:t xml:space="preserve"> contains a Language selection, information about the SM56 Build number and modem status, and buttons for Properties and User's Guide as before. The CPU usage selection is completely removed from the Control Panel applet. </w:t>
      </w:r>
      <w:r>
        <w:rPr>
          <w:rFonts w:eastAsia="Times New Roman" w:cs="Times New Roman" w:ascii="Times New Roman" w:hAnsi="Times New Roman"/>
          <w:b/>
          <w:bCs/>
          <w:sz w:val="24"/>
          <w:szCs w:val="24"/>
        </w:rPr>
        <w:t>Advanced</w:t>
      </w:r>
      <w:r>
        <w:rPr>
          <w:rFonts w:eastAsia="Times New Roman" w:cs="Times New Roman" w:ascii="Times New Roman" w:hAnsi="Times New Roman"/>
          <w:sz w:val="24"/>
          <w:szCs w:val="24"/>
        </w:rPr>
        <w:t xml:space="preserve"> includes selections for Country (set by OEM, should not be changed by end-users), COM port (2,3, or 4), DOS Box enable (not yet implemented), and a slider for microphone gain selections (not yet implemented) on Data/Fax/TAM/Speakerphone mode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In previous builds the SM56 Control Panel application caused an "Illegal Operation" error under Windows 98 when the </w:t>
      </w:r>
      <w:r>
        <w:rPr>
          <w:rFonts w:eastAsia="Times New Roman" w:cs="Times New Roman" w:ascii="Times New Roman" w:hAnsi="Times New Roman"/>
          <w:b/>
          <w:bCs/>
          <w:i/>
          <w:iCs/>
          <w:sz w:val="24"/>
          <w:szCs w:val="24"/>
        </w:rPr>
        <w:t>Back</w:t>
      </w:r>
      <w:r>
        <w:rPr>
          <w:rFonts w:eastAsia="Times New Roman" w:cs="Times New Roman" w:ascii="Times New Roman" w:hAnsi="Times New Roman"/>
          <w:sz w:val="24"/>
          <w:szCs w:val="24"/>
        </w:rPr>
        <w:t xml:space="preserve"> button is clicked on the Control Panel main window. This is now fix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spacing w:lineRule="auto" w:line="240"/>
        <w:rPr>
          <w:rFonts w:ascii="Times" w:hAnsi="Times" w:eastAsia="Times" w:cs="Times"/>
          <w:sz w:val="24"/>
          <w:szCs w:val="24"/>
        </w:rPr>
      </w:pPr>
      <w:r>
        <w:rPr>
          <w:rFonts w:eastAsia="Times New Roman" w:cs="Times New Roman" w:ascii="Times New Roman" w:hAnsi="Times New Roman"/>
          <w:sz w:val="24"/>
          <w:szCs w:val="24"/>
        </w:rPr>
        <w:t>5) Fixed un-install. After running un-install t</w:t>
      </w:r>
      <w:r>
        <w:rPr>
          <w:rFonts w:eastAsia="Times" w:cs="Times" w:ascii="Times" w:hAnsi="Times"/>
          <w:sz w:val="24"/>
          <w:szCs w:val="24"/>
        </w:rPr>
        <w:t>he SM56 modem software remains on the PC hard disk for later, without needing a complete software install again. Simply insert the modem card back into the PC and the software will automatically self-install. In previous builds, re-installing the modem card required a complete software re-install.</w:t>
      </w:r>
    </w:p>
    <w:p>
      <w:pPr>
        <w:pStyle w:val="Normal"/>
        <w:tabs>
          <w:tab w:val="clear" w:pos="720"/>
          <w:tab w:val="left" w:pos="360" w:leader="none"/>
        </w:tabs>
        <w:spacing w:lineRule="auto" w:line="240"/>
        <w:rPr>
          <w:rFonts w:ascii="Times" w:hAnsi="Times" w:eastAsia="Times" w:cs="Times"/>
          <w:sz w:val="24"/>
          <w:szCs w:val="24"/>
        </w:rPr>
      </w:pPr>
      <w:r>
        <w:rPr>
          <w:rFonts w:eastAsia="Times" w:cs="Times" w:ascii="Times" w:hAnsi="Times"/>
          <w:sz w:val="24"/>
          <w:szCs w:val="24"/>
        </w:rPr>
      </w:r>
    </w:p>
    <w:p>
      <w:pPr>
        <w:pStyle w:val="Normal"/>
        <w:tabs>
          <w:tab w:val="clear" w:pos="720"/>
          <w:tab w:val="left" w:pos="360" w:leader="none"/>
        </w:tabs>
        <w:spacing w:lineRule="auto" w:line="240"/>
        <w:rPr>
          <w:rFonts w:ascii="Times" w:hAnsi="Times" w:eastAsia="Times" w:cs="Times"/>
          <w:sz w:val="24"/>
          <w:szCs w:val="24"/>
        </w:rPr>
      </w:pPr>
      <w:r>
        <w:rPr>
          <w:rFonts w:eastAsia="Times" w:cs="Times" w:ascii="Times" w:hAnsi="Times"/>
          <w:sz w:val="24"/>
          <w:szCs w:val="24"/>
        </w:rPr>
        <w:t>6) The Country selection in the Control Panel application now correctly selects A-Law or Mu-Law as appropriate. Also, the Country and Language selection remains highlighted, it no longer defaults to Domestic English and USA as in earlier builds. Also, different Country selections before would place a "Invalid DWORD" value into the Country Registry key. This is now fixed to insert the correct Country c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numPr>
          <w:ilvl w:val="0"/>
          <w:numId w:val="2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color w:val="000080"/>
          <w:sz w:val="28"/>
          <w:szCs w:val="28"/>
        </w:rPr>
        <w:t>SM56 Build 0.5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Many install issues have been fixed. Thes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Install procedure enhancements to better select the COM port and IRQ.</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revious versions of the install did not correctly copy the online Help file for non-US installs. This is now correct for all international insta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he SM56 upgrade application will now upgrade from earlier builds back to SM56 Build 4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ome cosmetic corrections to text on install scree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The Control Panel applet now reports the correct Build number. It has also been enhanced to include Country and Language selections after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Fixed hang-up tone detection for Brazil installs. In Brazil, instead of going silent when the remote end hangs up the system generates a tone similar to a busy tone (425Hz, .25s ON, .25s OFF). Our tone detectors were not set up to detect this tone. Therefore, in an answering machine application for instance, the answering machine continued recording even though the caller had hung up the phone. The machine would record this hang-up tone instead of recognizing it as a hang up. The SM56 tone detectors now correctly detect this t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In previous builds the SM56 had problems connecting to some V.34 headends. This is now fix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A communications startup problem with DirectPlay is now fix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The ATO1 command forces a retrain during a connection. In previous builds this command immediately reported the previous connect information -- data rate, protocol, EC/DC. This is now corrected to report the new connect information after the retrain has comple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During K56Flex/V.90 connections to 3Com headends the V.34 transmit direction would sometimes lock up. This was found to be an EC/DC handshake issue, which is now correc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Various fax transmit and receive issues to/from a fax machine have been fixed. These problems showed up predominantly under Windows 9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AT&amp;D3 sets the DTR control as follows -- if DTR drops during a connection the modem should drop the connection </w:t>
      </w:r>
      <w:r>
        <w:rPr>
          <w:rFonts w:eastAsia="Times New Roman" w:cs="Times New Roman" w:ascii="Times New Roman" w:hAnsi="Times New Roman"/>
          <w:b/>
          <w:bCs/>
          <w:i/>
          <w:iCs/>
          <w:sz w:val="24"/>
          <w:szCs w:val="24"/>
        </w:rPr>
        <w:t>and</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re-initialize to defaults, resulting in a "OK" response. Previous builds were dropping the connection, but not re-initializing. Therefore, the system looked hung up because the OK response did not return. This is now fix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Turning on Caller ID (AT+VCID) in some areas caused the modem to not auto answer (ATS0=1). This is now fix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For auto-voice modem dialing, if the telephone line is already off-hook (or no telephone line connected to the modem) when it begins to dial out for the </w:t>
      </w:r>
      <w:r>
        <w:rPr>
          <w:rFonts w:eastAsia="Times New Roman" w:cs="Times New Roman" w:ascii="Times New Roman" w:hAnsi="Times New Roman"/>
          <w:b/>
          <w:bCs/>
          <w:i/>
          <w:iCs/>
          <w:sz w:val="24"/>
          <w:szCs w:val="24"/>
        </w:rPr>
        <w:t>first</w:t>
      </w:r>
      <w:r>
        <w:rPr>
          <w:rFonts w:eastAsia="Times New Roman" w:cs="Times New Roman" w:ascii="Times New Roman" w:hAnsi="Times New Roman"/>
          <w:sz w:val="24"/>
          <w:szCs w:val="24"/>
        </w:rPr>
        <w:t xml:space="preserve"> time the SM56 now reports NO DIALTONE. Previously, the SM56 would generate DTMF, without first checking the line stat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PCI power management and ACPI support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PCI interrupt sharing is now supported, assuming that the drivers for other devices attempting to share an IRQ with the SM56 are also IRQ sharing friend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Pulse dialing (ATDP) now works. Previous versions would not dial using ATD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The SM56 PCI now correctly reports "disconnected" to Dial-up Network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color w:val="000080"/>
          <w:sz w:val="28"/>
          <w:szCs w:val="28"/>
        </w:rPr>
        <w:t>SM56 Build 0.5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DIL is a V.90 startup sequence (see V.90 protocol for details). Some bugs in our previous DIL code could result in incorrect pad detection (Mu-Law and A-Law), and false mid-point detection. This is now correc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ixed ring detect for Brazil. Previous Brazil installs would not detect ring 100% of the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Previous versions had an interoperability with some headends(Ascend, Rockwell BRI, 3COM BRI) during V.90 negotiation, which resulted in the connection not getting established. In particular, false S-Sbar detection by those headends caused them to not broadcast the DIL sequence (part of V.90 protocol). Build 53 includes a feature enhancement to compensate for such heade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Previous builds optimized some code to minimize peak CPU utilization. This optimization introduced a bug that could cause the PC to lock up on transition into data mode at the beginning of a connection. Build 53 fixes this bug. the PC will no longer lock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Optimized some code to reduce peak CPU loading during V.90 negoti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Brazil Portuguese Win 95/98 installation now works correctly. Before, some files were not copied due to the folder names in that version of Windows 95/98 being slightly different the US version of the 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Added Chinese online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color w:val="000080"/>
          <w:sz w:val="28"/>
          <w:szCs w:val="28"/>
        </w:rPr>
        <w:t>SM56 Build 0.5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Short term peaks in CPU utilization during V.90 training have been redu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ixed V.22bis problems that prevented connection to some AOL 1-800 nu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8"/>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color w:val="000080"/>
          <w:sz w:val="28"/>
          <w:szCs w:val="28"/>
        </w:rPr>
        <w:t>SM56 Build 0.51</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modem now supports the ITU-T recommendation V.90 modulation which provides standards based, 56 Kbps downstream data transfer. The actual data rate achievable in practice depends on the telephone line characterist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he local analog loopback (LAL) command </w:t>
      </w:r>
      <w:r>
        <w:rPr>
          <w:rFonts w:eastAsia="Times New Roman" w:cs="Times New Roman" w:ascii="Times New Roman" w:hAnsi="Times New Roman"/>
          <w:b/>
          <w:bCs/>
          <w:sz w:val="24"/>
          <w:szCs w:val="24"/>
        </w:rPr>
        <w:t>AT&amp;T1</w:t>
      </w:r>
      <w:r>
        <w:rPr>
          <w:rFonts w:eastAsia="Times New Roman" w:cs="Times New Roman" w:ascii="Times New Roman" w:hAnsi="Times New Roman"/>
          <w:sz w:val="24"/>
          <w:szCs w:val="24"/>
        </w:rPr>
        <w:t xml:space="preserve"> has been included in the class of commands, access to which is now controlled by the 'security' register, S46. To enable local analog loopback, the </w:t>
      </w:r>
      <w:r>
        <w:rPr>
          <w:rFonts w:eastAsia="Times New Roman" w:cs="Times New Roman" w:ascii="Times New Roman" w:hAnsi="Times New Roman"/>
          <w:b/>
          <w:bCs/>
          <w:sz w:val="24"/>
          <w:szCs w:val="24"/>
        </w:rPr>
        <w:t>AT&amp;T1</w:t>
      </w:r>
      <w:r>
        <w:rPr>
          <w:rFonts w:eastAsia="Times New Roman" w:cs="Times New Roman" w:ascii="Times New Roman" w:hAnsi="Times New Roman"/>
          <w:sz w:val="24"/>
          <w:szCs w:val="24"/>
        </w:rPr>
        <w:t xml:space="preserve"> command must be preceded by setting </w:t>
      </w:r>
      <w:r>
        <w:rPr>
          <w:rFonts w:eastAsia="Times New Roman" w:cs="Times New Roman" w:ascii="Times New Roman" w:hAnsi="Times New Roman"/>
          <w:b/>
          <w:bCs/>
          <w:sz w:val="24"/>
          <w:szCs w:val="24"/>
        </w:rPr>
        <w:t xml:space="preserve">S46 </w:t>
      </w:r>
      <w:r>
        <w:rPr>
          <w:rFonts w:eastAsia="Times New Roman" w:cs="Times New Roman" w:ascii="Times New Roman" w:hAnsi="Times New Roman"/>
          <w:sz w:val="24"/>
          <w:szCs w:val="24"/>
        </w:rPr>
        <w:t>to</w:t>
      </w:r>
      <w:r>
        <w:rPr>
          <w:rFonts w:eastAsia="Times New Roman" w:cs="Times New Roman" w:ascii="Times New Roman" w:hAnsi="Times New Roman"/>
          <w:b/>
          <w:bCs/>
          <w:sz w:val="24"/>
          <w:szCs w:val="24"/>
        </w:rPr>
        <w:t xml:space="preserve"> 23 </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ATS46=23</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Entering an AT command string which exceeds 64 characters will now result in an ERROR response. None of the command string content will be proces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Two consecutive appearances of the &lt;DLE&gt; symbol are no longer substituted by &lt;DLE&gt;&lt;SUB&gt;, since some applications do not correctly interpret &lt;DLE&gt;&lt;SUB&gt;. This was resulting in poor reproduction of recorded answering machine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Selection of flash hook duration using the </w:t>
      </w:r>
      <w:r>
        <w:rPr>
          <w:rFonts w:eastAsia="Times New Roman" w:cs="Times New Roman" w:ascii="Times New Roman" w:hAnsi="Times New Roman"/>
          <w:b/>
          <w:bCs/>
          <w:sz w:val="24"/>
          <w:szCs w:val="24"/>
        </w:rPr>
        <w:t>AT+VTS={!,n}</w:t>
      </w:r>
      <w:r>
        <w:rPr>
          <w:rFonts w:eastAsia="Times New Roman" w:cs="Times New Roman" w:ascii="Times New Roman" w:hAnsi="Times New Roman"/>
          <w:sz w:val="24"/>
          <w:szCs w:val="24"/>
        </w:rPr>
        <w:t xml:space="preserve"> command format no longer returns ERR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Further improvements to the SM56 Uninstall util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9"/>
        </w:numPr>
        <w:tabs>
          <w:tab w:val="clear" w:pos="720"/>
          <w:tab w:val="left" w:pos="0" w:leader="none"/>
        </w:tabs>
        <w:spacing w:lineRule="auto" w:line="240"/>
        <w:ind w:left="360" w:hanging="36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8"/>
          <w:szCs w:val="28"/>
        </w:rPr>
        <w:t>SM56 Build 0.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SM56 Install program now auto-detects the presence of a SM56 PCI modem. If the modem version is older then the current, the software will automatically upgrade it. This eliminates the need for the user to manually uninstall and edit the Windows Regist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The SM56 Uninstall software has been changed to fix possible Windows Registry corruption during the uninstall proced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Various fax issues have been resol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Failure to switch to fax mode from voice mode is fixed (Data/Fax/Voice models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0"/>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4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Silence detection bug has been fixed.  Previously in voice mode the modem constantly reported silence to the telephony application. This resulted in the caller being unable to leave a voice mess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1"/>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4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Feature Enhancement:  Canadian Caller ID has been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ountries added to the install country selection l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Korea, Singapore, China, Italy, and Fin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oftware is not approved in these countries. However, the proper A-Law/u-law setting for 56K operation will be correctly set.  And the software is now ready               to be tested for these country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At install time, the microphone gain selection parameter now defaults to 28db instead of 5.4db (for Data/Fax/Voice models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COM port and IRQ selection during SM56 installation is enhanced.  This minimizes the number of time that the modem will install on COM5 instead of COM1...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The SM56 Modem Control Panel application context sensitive Help is fixed to properly display the help messages. This feature is invoked when using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 the upper right hand corner of the appl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Compatibility with certain fax modems and fax machines is improved.  In the past, the SM56 may loose pages when receiving fa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For Data/Fax/Voice models DTMF response time is improved when controlling the telephone answering machine function from a remote telephone. The modem previously buffered up to 5 seconds of an outgoing message making it seem like a long time between DTMF digit press and system response. The buffers sizes are now smaller to allow quicker respon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Over certain impaired lines with local connections to ISPs, the modem previously might not negotiate an error corrected link.  This occurred about 15% of the time. This has been fixed and the modem now brings up error corrected links over these local line typ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Dialtone detection algorithm is improved and made more robust to the delay from going off-hook to when dialtone beg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For Data/Fax/Voice models a periodic beep during speaker phone record mode is removed.  The modem can be forced to play the periodic beep if issued </w:t>
      </w:r>
      <w:r>
        <w:rPr>
          <w:rFonts w:eastAsia="Times New Roman" w:cs="Times New Roman" w:ascii="Times New Roman" w:hAnsi="Times New Roman"/>
          <w:b/>
          <w:bCs/>
          <w:sz w:val="24"/>
          <w:szCs w:val="24"/>
        </w:rPr>
        <w:t>+VRX=1</w:t>
      </w:r>
      <w:r>
        <w:rPr>
          <w:rFonts w:eastAsia="Times New Roman" w:cs="Times New Roman" w:ascii="Times New Roman" w:hAnsi="Times New Roman"/>
          <w:sz w:val="24"/>
          <w:szCs w:val="24"/>
        </w:rPr>
        <w:t xml:space="preserve"> command.  With </w:t>
      </w:r>
      <w:r>
        <w:rPr>
          <w:rFonts w:eastAsia="Times New Roman" w:cs="Times New Roman" w:ascii="Times New Roman" w:hAnsi="Times New Roman"/>
          <w:b/>
          <w:bCs/>
          <w:sz w:val="24"/>
          <w:szCs w:val="24"/>
        </w:rPr>
        <w:t>+VRX=0</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VRX</w:t>
      </w:r>
      <w:r>
        <w:rPr>
          <w:rFonts w:eastAsia="Times New Roman" w:cs="Times New Roman" w:ascii="Times New Roman" w:hAnsi="Times New Roman"/>
          <w:sz w:val="24"/>
          <w:szCs w:val="24"/>
        </w:rPr>
        <w:t xml:space="preserve"> with no parameter specified, the modem will not play the periodic bee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Character throughput delay improved by about 50ms. This will help with the response time ("ping time") of interactive g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In previous builds the </w:t>
      </w:r>
      <w:r>
        <w:rPr>
          <w:rFonts w:eastAsia="Times New Roman" w:cs="Times New Roman" w:ascii="Times New Roman" w:hAnsi="Times New Roman"/>
          <w:b/>
          <w:bCs/>
          <w:sz w:val="24"/>
          <w:szCs w:val="24"/>
        </w:rPr>
        <w:t>AT+VGR</w:t>
      </w:r>
      <w:r>
        <w:rPr>
          <w:rFonts w:eastAsia="Times New Roman" w:cs="Times New Roman" w:ascii="Times New Roman" w:hAnsi="Times New Roman"/>
          <w:sz w:val="24"/>
          <w:szCs w:val="24"/>
        </w:rPr>
        <w:t xml:space="preserve"> command always responded with 0 when queried. </w:t>
      </w:r>
      <w:r>
        <w:rPr>
          <w:rFonts w:eastAsia="Times New Roman" w:cs="Times New Roman" w:ascii="Times New Roman" w:hAnsi="Times New Roman"/>
          <w:b/>
          <w:bCs/>
          <w:sz w:val="24"/>
          <w:szCs w:val="24"/>
        </w:rPr>
        <w:t>AT+VGR</w:t>
      </w:r>
      <w:r>
        <w:rPr>
          <w:rFonts w:eastAsia="Times New Roman" w:cs="Times New Roman" w:ascii="Times New Roman" w:hAnsi="Times New Roman"/>
          <w:sz w:val="24"/>
          <w:szCs w:val="24"/>
        </w:rPr>
        <w:t xml:space="preserve"> now responds with the proper setting from 0-25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Installing the modem with a Canada country selection previously resulted in an ERROR response to the </w:t>
      </w:r>
      <w:r>
        <w:rPr>
          <w:rFonts w:eastAsia="Times New Roman" w:cs="Times New Roman" w:ascii="Times New Roman" w:hAnsi="Times New Roman"/>
          <w:b/>
          <w:bCs/>
          <w:sz w:val="24"/>
          <w:szCs w:val="24"/>
        </w:rPr>
        <w:t>ATS7=60</w:t>
      </w:r>
      <w:r>
        <w:rPr>
          <w:rFonts w:eastAsia="Times New Roman" w:cs="Times New Roman" w:ascii="Times New Roman" w:hAnsi="Times New Roman"/>
          <w:sz w:val="24"/>
          <w:szCs w:val="24"/>
        </w:rPr>
        <w:t xml:space="preserve"> setting.  </w:t>
      </w:r>
      <w:r>
        <w:rPr>
          <w:rFonts w:eastAsia="Times New Roman" w:cs="Times New Roman" w:ascii="Times New Roman" w:hAnsi="Times New Roman"/>
          <w:b/>
          <w:bCs/>
          <w:sz w:val="24"/>
          <w:szCs w:val="24"/>
        </w:rPr>
        <w:t>ATS7=60</w:t>
      </w:r>
      <w:r>
        <w:rPr>
          <w:rFonts w:eastAsia="Times New Roman" w:cs="Times New Roman" w:ascii="Times New Roman" w:hAnsi="Times New Roman"/>
          <w:sz w:val="24"/>
          <w:szCs w:val="24"/>
        </w:rPr>
        <w:t xml:space="preserve"> is now a valid setting for Cana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Times">
    <w:altName w:val="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