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color w:val="800000"/>
          <w:sz w:val="28"/>
          <w:szCs w:val="28"/>
        </w:rPr>
        <w:t>Motorola SM56 PCI Modem</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uild 80.2</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indows NT 4.0 </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October 18, 1999</w:t>
      </w:r>
      <w:r>
        <w:rPr>
          <w:rFonts w:eastAsia="Times New Roman" w:cs="Times New Roman" w:ascii="Times New Roman" w:hAnsi="Times New Roman"/>
          <w:b/>
          <w:bCs/>
          <w:sz w:val="28"/>
          <w:szCs w:val="28"/>
        </w:rPr>
        <w:t xml:space="preserve"> </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vision History Log</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lists the main functional enhancements, additions, bug fixes, and known incompatibilities for the SM56 PCI Modem under Windows NT 4.0.</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800000"/>
          <w:sz w:val="28"/>
          <w:szCs w:val="28"/>
        </w:rPr>
        <w:t>Known Bugs and Incompati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dows NT 4.0 DOS box operation is not suppor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OL and Juno Inst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no is an ISP that provides Web access and enhanced Email services, particularly geared at first time Internet users. When installing these applications they provide a list of "supported" modems and you need to select one from the list. The SM56 is not listed. Instead, select </w:t>
      </w:r>
      <w:r>
        <w:rPr>
          <w:rFonts w:eastAsia="Times New Roman" w:cs="Times New Roman" w:ascii="Times New Roman" w:hAnsi="Times New Roman"/>
          <w:b/>
          <w:bCs/>
          <w:sz w:val="24"/>
          <w:szCs w:val="24"/>
        </w:rPr>
        <w:t>Motorola Premier</w:t>
      </w:r>
      <w:r>
        <w:rPr>
          <w:rFonts w:eastAsia="Times New Roman" w:cs="Times New Roman" w:ascii="Times New Roman" w:hAnsi="Times New Roman"/>
          <w:sz w:val="24"/>
          <w:szCs w:val="24"/>
        </w:rPr>
        <w:t xml:space="preserve"> from the list that their install wizard provides. This selection enables the SM56 to work correctly at full K56Flex and V.90 r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uild by Build Details</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2</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V.90 retraining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problem with New Zealand international call progress.</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Enhanced power management functionality for wake on 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hanged the install to use the RunOnce Registry key, per new Microsoft Logo requir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Fixed problem </w:t>
      </w:r>
      <w:r>
        <w:rPr>
          <w:rFonts w:eastAsia="Times New Roman" w:cs="Times New Roman" w:ascii="Times New Roman" w:hAnsi="Times New Roman"/>
          <w:color w:val="000000"/>
          <w:sz w:val="24"/>
          <w:szCs w:val="24"/>
        </w:rPr>
        <w:t xml:space="preserve">with </w:t>
      </w:r>
      <w:r>
        <w:rPr>
          <w:rFonts w:eastAsia="Times New Roman" w:cs="Times New Roman" w:ascii="Times New Roman" w:hAnsi="Times New Roman"/>
          <w:sz w:val="24"/>
          <w:szCs w:val="24"/>
        </w:rPr>
        <w:t xml:space="preserve">K56flex server not responding to retrain initiated by the remote side during rate negoti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some V.34 performance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a problem where the modem could disconnect during a V.90 retrain (either forced by the user using ATO1 or by the headend). (#44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Changed all PASCAL and OPTCALL to STDCALL calling conven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4</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PC would blue screen when performing V.34 throughput testing.  </w:t>
      </w:r>
      <w:r>
        <w:rPr>
          <w:rFonts w:eastAsia="Times New Roman" w:cs="Times New Roman" w:ascii="Times New Roman" w:hAnsi="Times New Roman"/>
          <w:sz w:val="24"/>
          <w:szCs w:val="24"/>
        </w:rPr>
        <w:t>This is now fixed.</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3</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1) Fixed a problem found when using the HyperTerminal application.</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2</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M56 modem would not install if another modem was already installed in the PC.  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1</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a bug that could cause an operating system crash during K56Flex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problem where the modem would not correctly switch to tone dialing when "D" was encountered in the dial string.  This bug was introduced in the previous bui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3) Previous builds had very low throoughput in all data modes (V.90, K56Flex, V.34, etc.). This is now fixed.</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V.32 training and V.32bis ranging problems. (#4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ompleted workaround for interoperability problem with Lucent Head ends. This is a headend problem (s-Sbar detection issue), not a problem with the SM56. (#4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Some general bug fixes and enhancements in K56flex, V.34, and V.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Some installation enhancements and bug fixes.</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5</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support for generating reporting functions for #UD comm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4</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 Fixed the blue screen problem when remove the modem board without first running the modem un-install. (#42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Previous build had an interrupt sharing problem if NDIS loaded before the modem drivers. This is now fix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dded country selection support back into the SM56 Control Panel applet. However, the applet selections do not tie into the device drivers in this build, so they have no function. The next build will tie all toge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 The un-install has been updated to work correctly. Previous versions of the un-install did not correctly delete Registry keys due to Windows NT security protection. (#4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install has been updated to have only one SM56 modem selectable at install time. Previous versions listed two different SM56 modems, one of which did not correctly install and could cause an OS crash. (#4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Fixed the PnP key name in the Registry. The SM56 Registry key (under the PCI key) is now correctly named based on the PnP ID of the installed board, e.g. </w:t>
      </w:r>
      <w:r>
        <w:rPr>
          <w:rFonts w:eastAsia="Arial" w:cs="Arial" w:ascii="Arial" w:hAnsi="Arial"/>
          <w:color w:val="0000FF"/>
        </w:rPr>
        <w:t xml:space="preserve">VEN_1057&amp;DEV_5600&amp;SUBSYS_03001057&amp;REV_00 </w:t>
      </w:r>
      <w:r>
        <w:rPr>
          <w:rFonts w:eastAsia="Times New Roman" w:cs="Times New Roman" w:ascii="Times New Roman" w:hAnsi="Times New Roman"/>
          <w:color w:val="000000"/>
          <w:sz w:val="24"/>
          <w:szCs w:val="24"/>
        </w:rPr>
        <w:t>(#41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CPU usage option has been removed from the applet. This feature/option is o longer used by the SM56. (#41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Call Progress monitoring has been added. You can now hear dialtone, DTMF dialing, connection negotiation, etc. on an external speaker or local speaker on the modem board. (#41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install INF file has been updated to report the correct build number. (#41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Because it was not functioning correctly, the Applet Modem status display has been removed. It no longer reports the real-time modem status -- dialing, negotiating, data mode connect rate, etc. This feature will be added back in a later build. (#26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 fix has been implemented to allow the modem to operate correctly with the Intel NIC card (#38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