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ft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Jun</w:t>
                                  </w:r>
                                  <w:r>
                                    <w:rPr/>
                                    <w:t>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Soft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Jun</w:t>
                            </w:r>
                            <w:r>
                              <w:rPr/>
                              <w:t>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00" w:right="200" w:firstLine="519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32503423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4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25">
            <w:r>
              <w:rPr>
                <w:rStyle w:val="IndexLink"/>
              </w:rPr>
              <w:t>Upgrading by using Windows Add or Remove Program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6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7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8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29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32503423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2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32503424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32503425"/>
      <w:bookmarkEnd w:id="4"/>
      <w:r>
        <w:rPr/>
        <w:t>Upgrading by using Windows Add or Remov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32503426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 xml:space="preserve">The </w:t>
            </w:r>
            <w:r>
              <w:rPr/>
              <w:t>“</w:t>
            </w:r>
            <w:r>
              <w:rPr/>
              <w:t>D-ViewCamNVR</w:t>
            </w:r>
            <w:r>
              <w:rPr/>
              <w:t>”</w:t>
            </w:r>
            <w:r>
              <w:rPr/>
              <w:t xml:space="preserve"> software for NVR Basic(DNS-722-4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Include: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NVR search (v</w:t>
            </w:r>
            <w:r>
              <w:rPr/>
              <w:t>1.0.0.0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Playback Manager (v</w:t>
            </w:r>
            <w:r>
              <w:rPr/>
              <w:t>3.2.0.5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Backup and File Manager (v</w:t>
            </w:r>
            <w:r>
              <w:rPr/>
              <w:t>2.5.1.0</w:t>
            </w:r>
            <w:r>
              <w:rPr/>
              <w:t>)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32503427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32503428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oftware Versi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8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32503429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rPr/>
      </w:pPr>
      <w:r>
        <w:rPr/>
        <w:t>Non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2-4</w:t>
    </w:r>
    <w:r>
      <w:rPr>
        <w:sz w:val="28"/>
      </w:rPr>
      <w:t xml:space="preserve"> </w:t>
    </w:r>
    <w:r>
      <w:rPr>
        <w:sz w:val="28"/>
      </w:rPr>
      <w:t>Soft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新細明體;PMingLiU" w:cs="Times New Roman"/>
    </w:rPr>
  </w:style>
  <w:style w:type="character" w:styleId="WW8Num14z0">
    <w:name w:val="WW8Num14z0"/>
    <w:qFormat/>
    <w:rPr>
      <w:kern w:val="2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49:00Z</dcterms:created>
  <dc:creator>Derek Tai</dc:creator>
  <dc:description/>
  <cp:keywords/>
  <dc:language>en-US</dc:language>
  <cp:lastModifiedBy>user</cp:lastModifiedBy>
  <dcterms:modified xsi:type="dcterms:W3CDTF">2009-06-14T10:49:00Z</dcterms:modified>
  <cp:revision>2</cp:revision>
  <dc:subject/>
  <dc:title>DES-3028/52 Series Firmware Release Notes</dc:title>
</cp:coreProperties>
</file>