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mydlink Cloud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ydlink Cloud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2.37.0.1826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8/2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ixed the issue that hard disk can not sleep after installing the mydlink Cloud application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inor bug fix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ydlink Cloud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2.37.0.1826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7/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25 mydlink Cloud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27:00Z</dcterms:created>
  <dc:creator>05229</dc:creator>
  <dc:description/>
  <cp:keywords/>
  <dc:language>en-US</dc:language>
  <cp:lastModifiedBy>06103</cp:lastModifiedBy>
  <dcterms:modified xsi:type="dcterms:W3CDTF">2013-07-10T03:27:00Z</dcterms:modified>
  <cp:revision>2</cp:revision>
  <dc:subject/>
  <dc:title>DES-3226S Firmware Release Note</dc:title>
</cp:coreProperties>
</file>