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etting up DI 106/300 for internet access where ISP assigns dynamic single IP addres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Setting up the workst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cp/ip configuration.</w:t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>Make sure that you have got the tcp/ip protocol installed. This can be done in control panel network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Screen below shows a pc with tcp/ip protocol loa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13970</wp:posOffset>
            </wp:positionV>
            <wp:extent cx="3495040" cy="4390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311150</wp:posOffset>
            </wp:positionV>
            <wp:extent cx="3371215" cy="41522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f it is loaded then look at the properties by selecting the  protocol then click on proper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specify an IP address and Subnet mask (IP address should be a valid IP address for your network and the Subnet mask should also be the right one for the IP addres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</wp:posOffset>
            </wp:positionH>
            <wp:positionV relativeFrom="paragraph">
              <wp:posOffset>365760</wp:posOffset>
            </wp:positionV>
            <wp:extent cx="3342640" cy="41332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pecify the default gateway under the gateway t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teway will be the IP address of the router. So make a note of the gateway that you enter as you will need it later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y the DNS settings under the DNS Configuration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110490</wp:posOffset>
            </wp:positionV>
            <wp:extent cx="3361690" cy="41522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enable DNS, enter host name, this can be anything you like. In the DNS server search order  enter the DNS IP address provided by your I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completes the workstation set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uter setu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nect up the routers RS232 port to your pc’s com port (make note of the com port numbe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o to Start, programs, accessories, Hyper terminal double click on hyperterm.exe.</w:t>
      </w:r>
    </w:p>
    <w:p>
      <w:pPr>
        <w:pStyle w:val="Normal"/>
        <w:rPr>
          <w:sz w:val="24"/>
        </w:rPr>
      </w:pPr>
      <w:r>
        <w:rPr>
          <w:sz w:val="24"/>
        </w:rPr>
        <w:t>You will be prompted for a na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33090" cy="273304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Enter anything you like(router). Then click 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will be asked for phone number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</wp:posOffset>
            </wp:positionH>
            <wp:positionV relativeFrom="paragraph">
              <wp:posOffset>99060</wp:posOffset>
            </wp:positionV>
            <wp:extent cx="2761615" cy="27711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t connect using to direct to the com port that you are using.(I have got the router connected to com port 2) then do ok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t will prompt for com port properties. 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</wp:posOffset>
            </wp:positionH>
            <wp:positionV relativeFrom="paragraph">
              <wp:posOffset>99060</wp:posOffset>
            </wp:positionV>
            <wp:extent cx="3237865" cy="377126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etting should be the same as shown above. If not change the settings so that they are the same. Then do 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will be prompted with a blank screen with a flashing cursor on the top left hand corner. Press enter and you will be prompted with the following scre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860" cy="379476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The default password is 1234. Then you will be displayed with the following main menu.</w:t>
      </w:r>
    </w:p>
    <w:p>
      <w:pPr>
        <w:pStyle w:val="Normal"/>
        <w:rPr>
          <w:sz w:val="24"/>
        </w:rPr>
      </w:pPr>
      <w:r>
        <w:rPr>
          <w:sz w:val="24"/>
        </w:rPr>
        <w:t>To select an option press the number to go back a menu press escape this will not save the settings. To save the settings go to the bottom of the screen and confirm the setting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4495" cy="322135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lect option 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should read as follows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4495" cy="320675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System name can be anything you like. Route IP should be 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n go back a menu and select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860" cy="323723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ISDN data should be your local isdn number including area co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n go to menu 3 then menu 2</w:t>
      </w:r>
    </w:p>
    <w:p>
      <w:pPr>
        <w:pStyle w:val="Normal"/>
        <w:rPr>
          <w:sz w:val="24"/>
        </w:rPr>
      </w:pPr>
      <w:r>
        <w:rPr>
          <w:sz w:val="24"/>
        </w:rPr>
        <w:t>In this menu you will be specifying the IP address of the router.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720</wp:posOffset>
            </wp:positionH>
            <wp:positionV relativeFrom="paragraph">
              <wp:posOffset>106680</wp:posOffset>
            </wp:positionV>
            <wp:extent cx="5485130" cy="321691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 router IP address is the same as the default gateway that I have set on the P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go into menu 4, You need to have your ISP details han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4495" cy="321056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Here you will need to enter the ISP’s name, phone number, your login and password. Set single user account to yes. IP address to 0.0.0.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at’s the configuration comple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07:00Z</dcterms:created>
  <dc:creator>ISN'T Manager</dc:creator>
  <dc:description/>
  <dc:language>en-US</dc:language>
  <cp:lastModifiedBy>ISN'T Manager</cp:lastModifiedBy>
  <cp:lastPrinted>1999-09-22T13:45:00Z</cp:lastPrinted>
  <dcterms:modified xsi:type="dcterms:W3CDTF">1999-09-22T16:16:00Z</dcterms:modified>
  <cp:revision>6</cp:revision>
  <dc:subject/>
  <dc:title>Setting up DI 106 for internet access with static class C IP Address</dc:title>
</cp:coreProperties>
</file>