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  <w:u w:val="single"/>
        </w:rPr>
        <w:t>How to configure DI-713P for sharing internet thru ADSL modem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Every DI-713P is been pre-configured an IP address of 192.168.0.1. Any extra setup require, may use web browser (eg. IE or Netscape browser), you just need to type in “192.168.0.1” in the web addres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* Wireless SSID of DI-713P is set at “default”, please ensure all your wireless cards are using this same SSID as well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483225" cy="4186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18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Remember to set your PCs to “Get an IP address automatically” option under TCP/IP properti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You may also change the range of dynamic IP for the PCs thru “DHCP” option in DI-713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The actual option for sharing internet thru ADSL Modem is “PPP over Ethernet”  under </w:t>
      </w:r>
      <w:r>
        <w:rPr>
          <w:sz w:val="32"/>
          <w:szCs w:val="32"/>
          <w:u w:val="single"/>
        </w:rPr>
        <w:t>WAN Typ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483225" cy="4186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18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5) Connect your </w:t>
      </w:r>
      <w:r>
        <w:rPr>
          <w:sz w:val="32"/>
          <w:szCs w:val="32"/>
          <w:u w:val="single"/>
        </w:rPr>
        <w:t>Ethernet-interface ADSL modem</w:t>
      </w:r>
      <w:r>
        <w:rPr>
          <w:sz w:val="32"/>
          <w:szCs w:val="32"/>
        </w:rPr>
        <w:t xml:space="preserve"> to DI-713P’s WAN port via straight UTP cabl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14:05:00Z</dcterms:created>
  <dc:creator>DeChan</dc:creator>
  <dc:description/>
  <dc:language>en-US</dc:language>
  <cp:lastModifiedBy>DeChan</cp:lastModifiedBy>
  <dcterms:modified xsi:type="dcterms:W3CDTF">2001-12-03T14:05:00Z</dcterms:modified>
  <cp:revision>2</cp:revision>
  <dc:subject/>
  <dc:title>How to configure DI-713P for sharing internet thru Cable modem</dc:title>
</cp:coreProperties>
</file>