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-724P+</w:t>
      </w:r>
      <w:r>
        <w:rPr/>
        <w:t xml:space="preserve"> Firmware Release Not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  <w:t xml:space="preserve">Firmware: </w:t>
      </w:r>
      <w:r>
        <w:rPr>
          <w:rFonts w:cs="Arial" w:ascii="Arial" w:hAnsi="Arial"/>
          <w:b/>
          <w:bCs/>
          <w:color w:val="0000FF"/>
          <w:sz w:val="20"/>
        </w:rPr>
        <w:t>v1.0</w:t>
      </w:r>
      <w:r>
        <w:rPr>
          <w:rFonts w:cs="Arial" w:ascii="Arial" w:hAnsi="Arial"/>
          <w:b/>
          <w:bCs/>
          <w:color w:val="0000FF"/>
          <w:sz w:val="20"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</w:rPr>
        <w:t>Hardware</w:t>
      </w:r>
      <w:r>
        <w:rPr>
          <w:rFonts w:cs="Arial" w:ascii="Arial" w:hAnsi="Arial"/>
          <w:b/>
          <w:bCs/>
          <w:color w:val="0000FF"/>
          <w:sz w:val="20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</w:rPr>
        <w:t>Date</w:t>
      </w:r>
      <w:r>
        <w:rPr>
          <w:rFonts w:cs="Arial" w:ascii="Arial" w:hAnsi="Arial"/>
          <w:b/>
          <w:bCs/>
          <w:color w:val="0000FF"/>
          <w:sz w:val="20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</w:rPr>
        <w:t>Jan 11</w:t>
      </w:r>
      <w:r>
        <w:rPr>
          <w:rFonts w:cs="Arial" w:ascii="Arial" w:hAnsi="Arial"/>
          <w:b/>
          <w:bCs/>
          <w:color w:val="0000FF"/>
          <w:sz w:val="20"/>
        </w:rPr>
        <w:t>, 200</w:t>
      </w:r>
      <w:r>
        <w:rPr>
          <w:rFonts w:cs="Arial" w:ascii="Arial" w:hAnsi="Arial"/>
          <w:b/>
          <w:bCs/>
          <w:color w:val="0000FF"/>
          <w:sz w:val="20"/>
        </w:rPr>
        <w:t>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>.Fix "</w:t>
      </w:r>
      <w:r>
        <w:rPr>
          <w:rFonts w:cs="Arial" w:ascii="Arial" w:hAnsi="Arial"/>
          <w:sz w:val="20"/>
        </w:rPr>
        <w:t>Router can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 xml:space="preserve">t allow </w:t>
      </w:r>
      <w:r>
        <w:rPr>
          <w:rFonts w:cs="Arial" w:ascii="Arial" w:hAnsi="Arial"/>
          <w:sz w:val="20"/>
        </w:rPr>
        <w:t>32 and more</w:t>
      </w:r>
      <w:r>
        <w:rPr>
          <w:rFonts w:cs="Arial" w:ascii="Arial" w:hAnsi="Arial"/>
          <w:sz w:val="20"/>
        </w:rPr>
        <w:t xml:space="preserve"> key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put </w:t>
      </w:r>
      <w:r>
        <w:rPr>
          <w:rFonts w:cs="Arial" w:ascii="Arial" w:hAnsi="Arial"/>
          <w:sz w:val="20"/>
        </w:rPr>
        <w:t>in WPA_PSK."</w:t>
      </w:r>
    </w:p>
    <w:p>
      <w:pPr>
        <w:pStyle w:val="Normal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>.Fix "daylight saving can not work to span two years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Fix </w:t>
      </w:r>
      <w:r>
        <w:rPr>
          <w:rFonts w:cs="Arial" w:ascii="Arial" w:hAnsi="Arial"/>
          <w:sz w:val="20"/>
        </w:rPr>
        <w:t>“LAN PCs can't access remote FTP server if router is in SPI mode.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Fix </w:t>
      </w:r>
      <w:r>
        <w:rPr>
          <w:rFonts w:cs="Arial" w:ascii="Arial" w:hAnsi="Arial"/>
          <w:sz w:val="20"/>
        </w:rPr>
        <w:t>“Router can't drop PPPoE connection even though the idle time has expired.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Fix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can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 xml:space="preserve"> Auto-detect i2eye device, and </w:t>
      </w:r>
      <w:r>
        <w:rPr>
          <w:rFonts w:cs="Arial" w:ascii="Arial" w:hAnsi="Arial"/>
          <w:sz w:val="20"/>
        </w:rPr>
        <w:t>can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 xml:space="preserve">t </w:t>
      </w:r>
      <w:r>
        <w:rPr>
          <w:rFonts w:cs="Arial" w:ascii="Arial" w:hAnsi="Arial"/>
          <w:sz w:val="20"/>
        </w:rPr>
        <w:t>open/close port 1720 automatically.”</w:t>
      </w:r>
    </w:p>
    <w:p>
      <w:pPr>
        <w:pStyle w:val="Normal"/>
        <w:ind w:left="800" w:hanging="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Fix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he router updates to Peanut-Hull too frequently if users set wrong user name or password.”</w:t>
      </w:r>
    </w:p>
    <w:p>
      <w:pPr>
        <w:pStyle w:val="Normal"/>
        <w:ind w:left="800" w:hanging="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Fix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sing "user" to remote login can't go back correctly when click "Continue" button.”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Fix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20"/>
        </w:rPr>
        <w:t xml:space="preserve">outer not reply ARP request </w:t>
      </w:r>
      <w:r>
        <w:rPr>
          <w:rFonts w:cs="Arial" w:ascii="Arial" w:hAnsi="Arial"/>
          <w:sz w:val="20"/>
        </w:rPr>
        <w:t xml:space="preserve">in specific time leads to </w:t>
      </w:r>
      <w:r>
        <w:rPr>
          <w:rFonts w:cs="Arial" w:ascii="Arial" w:hAnsi="Arial"/>
          <w:sz w:val="20"/>
        </w:rPr>
        <w:t>ping time out.”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絡遺羹;新細明體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絡遺羹;新細明體"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eastAsia="絡遺羹;新細明體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絡遺羹;新細明體" w:cs="Arial" w:ascii="Arial" w:hAnsi="Arial"/>
          <w:b/>
          <w:bCs/>
          <w:color w:val="000000"/>
          <w:kern w:val="0"/>
          <w:sz w:val="20"/>
          <w:szCs w:val="20"/>
        </w:rPr>
        <w:t>Enhancements: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 </w:t>
      </w:r>
      <w:r>
        <w:rPr>
          <w:rFonts w:cs="Arial" w:ascii="Arial" w:hAnsi="Arial"/>
          <w:sz w:val="20"/>
        </w:rPr>
        <w:t>“Support to detect the key is HEX or ASCII key when the client encrypts with WPA-PSK.”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“downgrade-presented function for IC+175c chipset.”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 </w:t>
      </w:r>
      <w:r>
        <w:rPr>
          <w:rFonts w:cs="Arial" w:ascii="Arial" w:hAnsi="Arial"/>
          <w:sz w:val="20"/>
        </w:rPr>
        <w:t xml:space="preserve">“Router will jump a window to remind users </w:t>
      </w: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z w:val="20"/>
        </w:rPr>
        <w:t xml:space="preserve"> configurations of DDNS were</w:t>
      </w:r>
      <w:r>
        <w:rPr>
          <w:rFonts w:cs="Arial" w:ascii="Arial" w:hAnsi="Arial"/>
          <w:sz w:val="20"/>
        </w:rPr>
        <w:t xml:space="preserve"> not completed</w:t>
      </w:r>
      <w:r>
        <w:rPr>
          <w:rFonts w:cs="Arial" w:ascii="Arial" w:hAnsi="Arial"/>
          <w:sz w:val="20"/>
        </w:rPr>
        <w:t>.”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ange Peanut-Hull server to HPH002.oray.net.”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0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Multi Global IP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Fix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"Wireless Setting UI(Radio on/of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Firmware: </w:t>
      </w:r>
      <w:r>
        <w:rPr>
          <w:b/>
          <w:bCs/>
          <w:color w:val="0000FF"/>
        </w:rPr>
        <w:t>v1.02</w:t>
      </w:r>
    </w:p>
    <w:p>
      <w:pPr>
        <w:pStyle w:val="Normal"/>
        <w:rPr/>
      </w:pPr>
      <w:r>
        <w:rPr>
          <w:b/>
          <w:bCs/>
          <w:color w:val="0000FF"/>
        </w:rPr>
        <w:t>Hardwar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4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s Resolve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Syslog server on WAN sid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Fix the device will hang down when WAN &amp; LAN loop-bac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x speed Enhance Mode function will be disabled when enables WPA-PSK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</w:t>
      </w:r>
      <w:r>
        <w:rPr>
          <w:b/>
          <w:bCs/>
          <w:color w:val="0000FF"/>
        </w:rPr>
        <w:t>1.01b05</w:t>
      </w:r>
    </w:p>
    <w:p>
      <w:pPr>
        <w:pStyle w:val="Normal"/>
        <w:rPr/>
      </w:pPr>
      <w:r>
        <w:rPr>
          <w:b/>
          <w:bCs/>
          <w:color w:val="0000FF"/>
        </w:rPr>
        <w:t>Hardwar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Sep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s Resolve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x failed items of C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Router te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firewall destination IP from * to real destination IP if the rule is derived from Virtual Serv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NO-IP DDNS serv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x </w:t>
      </w:r>
      <w:r>
        <w:rPr>
          <w:rFonts w:cs="Arial" w:ascii="Arial" w:hAnsi="Arial"/>
          <w:sz w:val="20"/>
        </w:rPr>
        <w:t>Netmeeting (on Microsoft Windows 2000) is unable to connected success through VPN tu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't establish Manual IPSec tunnel with early firmware ver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Radio on/off in wireless Configur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ove wireless Stab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ion A. UPGRADE INSTRU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users of Microsoft Windows, please run 724P+_100b04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ly. It will search the Router on your LAN and 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to type system password. Just type in the passw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click "Upgrade" button. It takes about 30 seco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finish the whole procedu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users of other platforms, please refer Section D f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form-independent upgra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ion B. UPGRADE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les will upgrade the firmware of your Cable/DS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ter to version 1.00b0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NOTE! DO NOT POWER OFF THE UNIT WHEN THE UNIT IS BE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GRADED, OR THE UNIT MAY BE DAMAG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The configuration will not be changed. You need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e it ag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ion C. CHANGE HIS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2(2004-10-07) TO V1.02(2004-10-1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Remove Multi Global I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Fix"Wireless Setting UI(Radio on/off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b05 TO V1.02(2004-10-0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upport Syslog server on WAN s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ix the device will hang down when WAN &amp; LAN loop-bac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Fix speed Enhance Mode function will be disabled when enables WPA-PSK fun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b04 TO V1.01b05(2004-09-2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Fix failed items of CDRouter te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hange firewall destination IP from * to real destination IP if the rule is derived from Virtual Serv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Support NO-IP DDNS ser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Fix the following probl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1) Netmeeting (on Microsoft Windows 2000) is unable to connected success through VPN tunn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2) Can't establish Manual IPSec tunnel with early firmware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Add Radio on/off in wireless Configur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Improve wireless Stab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b03 TO V1.01b04(2004-08-3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upport i2eye AL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Prevent different devices from using the same XID to send DHCP reque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Virtual Server doesn't work if public port and private port are not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Enhance the wireless performance.(Call G+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Change the source interface of firewall rule "Allow to Ping WAN port" from LAN to W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The change will take effect after resetting router setting to factory default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Support Multi Global IP (Virtual Computer) for Static and Dynamic conn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b02 TO V1.01b03(2004-07-2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Fix " DI-724P+ can not be keepalive in Bigpond IS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upport Lotus Mail Server in E-mail Alert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b01 TO V1.01b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Fixed "Linux-Dns server can not query under Nat,when SPI mode is en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hnage Default Setting "Connect mode select changes as Connect-on-den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Maximunm Idle Time is 5 minutes."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V1.01 TO V1.01b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upport IGMP for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hange Ti wireless Card Module and verify wireless stab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Verify BigPond problem in  austral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the certification of Centri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8 TO V1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Change Firmware Version as V1.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hange the sender of Format.(change admin@wan-ip address to admin@domain-nam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 there is still a bug,some mail-servers access to deny for admin@domain-na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e admin@pchome.com.tw,Amit will modify the same address of Sender and Receiv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xample,the receiver is D-Link@dlink.com.tw and the Sender is also D-Link@dlink.com.t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t will modify this by next F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7 TO 1.00b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upport X-Box about TCP Fin-test of UPNP fun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Fix "The device can not renew leased-time automatically when wan type is dynnamic ip address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Modify Firewall rule list(change Lan ip 192.168.0.1 to *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Modify "the wireless connection is down,when DWL-G650+ enables 8x M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5 TO 1.00b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Fix "When Setuping Mac filter,the setting will skip to Domain Blocking." in Filter Pag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Fix "The System-log will not show filter-log when enabling the rules of domain filter." in the Filter p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Fix "The settings,like Authentication type ,SSID broadcast and 8X Mode will skip in the Perfromance page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Fix "The wireless can not work(The wireless button is gone) when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an type is ppp(pppoe,l2tp,pptp or dial-up) and enables WPA ro 802.1x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Fix "Power save makes the wirelss connection down,for example,Centrino or wireless-clients enable power-save mo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4 TO 1.00b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dd Connection Mode select in WAN P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dd Tx Power function in Performance P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3 TO 1.00b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Fix Wireless SSID will lost "+" when click WEP disable to enab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Improve the wireless throughpu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Fix when Wep setting is not working in Wizard m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Fix that Wireless tab under Status is no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Fix that Intersil 11g  can not associate when G mod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Fix DWL-650+ can not associate when SSID broadcast disab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02 TO 1.00b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Change UI title im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b01 TO 1.00b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dd WP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dd L2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dd PeanutHul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Add Daylight Sav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hange Domail Filter se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 TO 1.00b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ix remote manage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ix wireless card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Fix DynDNS.or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Fix Wireless SSID will lost "+" when click WEP disable to enab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1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st rele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ion D. Platform-independent Firmware Upgr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**************************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st, go to the D-Link Web site to download firmware i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e, 724P+_100b04.BIN. Remember the location you save this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use the following method to upgrad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EB UPGRAD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nnect the Web user interface and login as syst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lick the "Firmware Upgrade" button of "Tools" p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the "Firmware Upgrade" screen will appe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Enter the location of the previously downloaded file 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ext box, or click "Browse" button to search for the</w:t>
      </w:r>
    </w:p>
    <w:p>
      <w:pPr>
        <w:pStyle w:val="Normal"/>
        <w:rPr/>
      </w:pPr>
      <w:r>
        <w:rPr>
          <w:rFonts w:cs="Arial" w:ascii="Arial" w:hAnsi="Arial"/>
          <w:sz w:val="20"/>
        </w:rPr>
        <w:t>file. And then click "Upgrade" button.</w:t>
      </w:r>
      <w:r>
        <w:rPr>
          <w:rFonts w:cs="Arial" w:ascii="Arial" w:hAnsi="Arial"/>
          <w:sz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14:00Z</dcterms:created>
  <dc:creator>05229</dc:creator>
  <dc:description/>
  <dc:language>en-US</dc:language>
  <cp:lastModifiedBy>05739</cp:lastModifiedBy>
  <dcterms:modified xsi:type="dcterms:W3CDTF">2005-03-10T04:14:00Z</dcterms:modified>
  <cp:revision>2</cp:revision>
  <dc:subject/>
  <dc:title>DES-3226S Firmware Release Note  </dc:title>
</cp:coreProperties>
</file>