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цедура замены программного обеспечения коммутаторов</w:t>
        <w:br/>
        <w:t>DGS-1210-10P, DGS-1210-10MP, DGS-1210-26, DGS-1210-28 ревизии F1 (ПО v6.ХХ) на CLI-версию R1.5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E181E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E181E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  <w:t>Внимание! Перед началом обновления ознакомьтесь со списком функциональных изменений относительно ПО v6.Х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E181E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бавленный функционал относительно ПО v6.ХХ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функциональный CL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GMP фильтрац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GMP Access Authenticatio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я Double VLAN (Q-in-Q): - Port-based Q-in-Q, - Selective Q-in-Q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SM VLA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PU Interface Filtering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авление метки PPPoE Circuit-ID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CACS+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HCP Relay с option 8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тсутствую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функционал относительно ПО v6.ХХ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2.3ad Link Aggregation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uto Voice VLAN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uto Surveillance VLAN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. количество задаваемых пользователем OUI, макс. количество OUI по умолчанию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SL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LS v1.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язка IP-MAC-Port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ирование ARP-пакетов и IP-пакетов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DHCP Snoopi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LDP-MED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твращение блокировок HOL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HCP Server Screeni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твращение атак DoS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твращение атак ARP Spoofi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тер установки Smart Wizard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нескольких версий ПО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нескольких версий конфигураций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я Green V3.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чие изменения относительно ПО v6.00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ы VLAN: изменено на 128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P-интерфейс: изменено на 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татических маршрутов IPv4: изменено на 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татических маршрутов IPv6: изменено на 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E181E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  <w:t>Внимание! Удаленная замена ПО невозможна. Перед началом процедуры убедитесь, что у Вас есть физический доступ к устройству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E181E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CE181E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одготов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Вам понадобят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Операционная система Windows 7 или выш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 xml:space="preserve">Утилита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spacing w:val="0"/>
            <w:kern w:val="2"/>
            <w:sz w:val="26"/>
            <w:szCs w:val="26"/>
            <w:lang w:val="ru-RU" w:eastAsia="zh-CN" w:bidi="ar-SA"/>
          </w:rPr>
          <w:t>D-Link Network Assistant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Файл BOOT.hex для соответствующей модели коммутато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Файл PRECODE.bin для соответствующей модели коммутато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Процедура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Подключитесь к коммутатору через Web-интерфейс и выберите пункт обновления ПО Tools &gt; Firmware Backup &amp; Upgrad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drawing>
          <wp:inline distT="0" distB="0" distL="0" distR="0">
            <wp:extent cx="394335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Загрузите файл BOOT.hex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После завершения обновления перезагрузите устройство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В момент загрузки устройства нажмите и удерживайте кнопку Reset более трех секунд, пока индикаторы портов не погаснут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Запустите на компьютере утилиту D-Link Network Assistant. С ее помощью необходимо обнаружить коммутатор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Далее при помощи утилиты обновите ПО коммутатора на версию PRECODE, соответствующую модели устрой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CE181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CE181E"/>
          <w:sz w:val="26"/>
          <w:szCs w:val="26"/>
          <w:u w:val="none"/>
        </w:rPr>
        <w:t>Внимание! Процесс обновления ПО может занять до 15-20 минут. Не перезагружайте коммутатор до окончания процед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  <w:color w:val="auto"/>
      <w:sz w:val="26"/>
      <w:szCs w:val="26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  <w:szCs w:val="26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yle15">
    <w:name w:val="Основной шрифт абзаца"/>
    <w:qFormat/>
    <w:rPr/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dlink.ru/pub/Software/DNA/DNA 2.0.2.0.zip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4:01Z</dcterms:created>
  <dc:creator>Александр Витальевич Зайцев</dc:creator>
  <dc:description/>
  <dc:language>en-US</dc:language>
  <cp:lastModifiedBy>Александр Витальевич Зайцев</cp:lastModifiedBy>
  <dcterms:modified xsi:type="dcterms:W3CDTF">2019-05-28T13:03:28Z</dcterms:modified>
  <cp:revision>43</cp:revision>
  <dc:subject/>
  <dc:title/>
</cp:coreProperties>
</file>