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5040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order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Mib file 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ib Modul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snmpv2_txt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ADLAN-SNMPv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12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FC1213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20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P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20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CP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20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DP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28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ET-ADDRESS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aport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ANA-RTPROTO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149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RIDGE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ietfbridgerstpmib04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STP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1442v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NMPv2-SMI-v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1451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NMPv2-TC-v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1451A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MPv2-CONF-v1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aifty.mi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NAifType-MIB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19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NMPv2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223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F-MIB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C209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P-FORWARD-MI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0:35:00Z</dcterms:created>
  <dc:creator>DUDU</dc:creator>
  <dc:description/>
  <cp:keywords/>
  <dc:language>en-US</dc:language>
  <cp:lastModifiedBy>gilsh</cp:lastModifiedBy>
  <dcterms:modified xsi:type="dcterms:W3CDTF">2009-02-28T20:35:00Z</dcterms:modified>
  <cp:revision>2</cp:revision>
  <dc:subject/>
  <dc:title>ORDER</dc:title>
</cp:coreProperties>
</file>