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WL-500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>Адаптер бе</w:t>
      </w:r>
      <w:r>
        <w:rPr>
          <w:rFonts w:cs="Arial Black" w:ascii="Arial Black" w:hAnsi="Arial Black"/>
          <w:color w:val="0000FF"/>
          <w:sz w:val="24"/>
          <w:lang w:val="en-US"/>
        </w:rPr>
        <w:t>c</w:t>
      </w:r>
      <w:r>
        <w:rPr>
          <w:rFonts w:cs="Arial Black" w:ascii="Arial Black" w:hAnsi="Arial Black"/>
          <w:color w:val="0000FF"/>
          <w:sz w:val="24"/>
        </w:rPr>
        <w:t xml:space="preserve">проводного доступа для шины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PCI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-Link DWL-5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 - это адаптер стандарта IEEE 802.11b на шину PC</w:t>
            </w:r>
            <w:r>
              <w:rPr>
                <w:rFonts w:cs="Arial" w:ascii="Arial" w:hAnsi="Arial"/>
                <w:lang w:val="en-US"/>
              </w:rPr>
              <w:t>I 2.2</w:t>
            </w:r>
            <w:r>
              <w:rPr>
                <w:rFonts w:cs="Arial" w:ascii="Arial" w:hAnsi="Arial"/>
              </w:rPr>
              <w:t xml:space="preserve"> для беспроводных сетей со скоростью передачи до 11 Мбит/сек. Он работает на частоте 2.4 ГГц и предназначен для домашнего или офисного применения. Поддерживается напряжение питания 3.3 или 5 Вольт постоянного тока. Карточка использует 64/128-bit WEP кодирование для безопасного подключения к сети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аптер DWL-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может работать в двух режимах: точка - к - точке (два адаптера связываются между собой не используя при этом никаких дополнительных устройств) и режим инфраструктуры (для доступа в сеть используется точка доступа). В режиме инфраструктуры пользователи могут через точку доступа подключаться с Интернет и другим сетевым ресурсам.</w:t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908810" cy="20072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overflowPunct w:val="true"/>
        <w:autoSpaceDE w:val="true"/>
        <w:spacing w:before="0" w:after="0"/>
        <w:textAlignment w:val="auto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Адаптер DWL-500 может передавать и принимать данные со скоростью 11, 5.5, 2 или 1 Мбит/сек на канал. Скорость работы может быть выбрана вручную, либо в автоматическом режиме. Применяя этот адаптер, пользователь становится по-настоящему мобильным. Он может перемещаться между точками доступа от ячейки к ячейке. Вне здания зона покрытия одной точки доступа составляет от 100 до 300 метров.</w:t>
      </w:r>
    </w:p>
    <w:p>
      <w:pPr>
        <w:pStyle w:val="Normal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даптер DWL-50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 xml:space="preserve"> поставляется со встроенной малогабаритной антенной и оснащен одним светодиодным индикатором, дающим информацию о наличии питания, соединения и сетевой активности. В комплекте поставляются драйверы для MS Windows 98, ME, NT 4.0 и 2000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тандарты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EEE 802.11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Fi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шины адаптер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C Card, слот II – го тип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протокол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CP/I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PX/SP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BE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DIS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DIS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HC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истемные требования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стольный компьютер со слотом </w:t>
            </w:r>
            <w:r>
              <w:rPr>
                <w:rFonts w:cs="Arial" w:ascii="Arial" w:hAnsi="Arial"/>
                <w:lang w:val="en-US"/>
              </w:rPr>
              <w:t>PCI 2.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операционные систем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dows 9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indows 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Windows 200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Windows NT 4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Питание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Сетевое соединение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Передача данны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128-битный WEP (Wired Equivalent Privacy) кодировани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 передачи данных (Мбит/сек на канал)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CC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 : CC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: DQPS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: DBSK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ль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 помещения: от 30 до 100 метр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ружи: от 100 до 300 метр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 передатч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номинальном температурном диапазоне 13 dBm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увствительность приемн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Мбит/сек: -83 dBm в номинальном температурном диапаз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енн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оенн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етевая архитектур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можны два режима: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ка - к – точке (два адаптера работают друг с другом без дополнительных точек доступа)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жим инфраструктуры (адаптеры работают через точку доступа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оуминг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 w:val="false"/>
                <w:u w:val="none"/>
                <w:lang w:val="en-US" w:eastAsia="en-US"/>
              </w:rPr>
              <w:t xml:space="preserve">Полная мобильность и прозрачный роуминг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абочая частот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4 - 2.4835 ГГц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аналы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1 для США (FC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-11 для Канады (DO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-14 Japan (MK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-13 Europe (Except Spain and France) (ETSI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u w:val="none"/>
                <w:lang w:val="en-US" w:eastAsia="en-US"/>
              </w:rPr>
              <w:t>166</w:t>
            </w: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мм (длина) х </w:t>
            </w:r>
            <w:r>
              <w:rPr>
                <w:rFonts w:cs="Arial" w:ascii="Arial" w:hAnsi="Arial"/>
                <w:b w:val="false"/>
                <w:u w:val="none"/>
                <w:lang w:val="en-US" w:eastAsia="en-US"/>
              </w:rPr>
              <w:t>18мм (глубина) х 120мм (высот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20 - 7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WL-50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утренний адаптер стандарта IEEE 802.11b для шины </w:t>
            </w:r>
            <w:r>
              <w:rPr>
                <w:rFonts w:cs="Arial" w:ascii="Arial" w:hAnsi="Arial"/>
                <w:lang w:val="en-US"/>
              </w:rPr>
              <w:t>P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4:51:00Z</dcterms:created>
  <dc:creator>Lipping</dc:creator>
  <dc:description/>
  <dc:language>en-US</dc:language>
  <cp:lastModifiedBy>Lipping</cp:lastModifiedBy>
  <dcterms:modified xsi:type="dcterms:W3CDTF">2002-01-09T08:59:00Z</dcterms:modified>
  <cp:revision>5</cp:revision>
  <dc:subject/>
  <dc:title>DHN-110</dc:title>
</cp:coreProperties>
</file>