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Адаптеры </w:t>
      </w:r>
      <w:r>
        <w:rPr/>
        <w:t xml:space="preserve">D-Link </w:t>
      </w:r>
      <w:r>
        <w:rPr>
          <w:lang w:val="ru-RU"/>
        </w:rPr>
        <w:t xml:space="preserve">передачи питания по </w:t>
      </w:r>
      <w:r>
        <w:rPr/>
        <w:t>Ethernet</w:t>
      </w:r>
      <w:r>
        <w:rPr>
          <w:lang w:val="ru-RU"/>
        </w:rPr>
        <w:t xml:space="preserve"> </w:t>
      </w:r>
      <w:r>
        <w:rPr/>
        <w:t>DWL-P100</w:t>
      </w:r>
      <w:r>
        <w:rPr>
          <w:lang w:val="ru-RU"/>
        </w:rPr>
        <w:t xml:space="preserve"> являются недорогим и эффективным решением для установки беспроводных точек доступа в местах, где подключение оборудования к сети переменного тока затрудненно или невозможно. Базовое устройство подключается к настенной розетке и к концентратору локальной сети, передавая низковольтное постоянное напряжение и данные по существующему кабелю Категории 5. Терминальное устройство разделяет постоянное напряжение и данные, обеспечивая их стандартное подключение к точке доступ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6:17:00Z</dcterms:created>
  <dc:creator>aa</dc:creator>
  <dc:description/>
  <dc:language>en-US</dc:language>
  <cp:lastModifiedBy>Lipping</cp:lastModifiedBy>
  <dcterms:modified xsi:type="dcterms:W3CDTF">2001-11-25T06:22:00Z</dcterms:modified>
  <cp:revision>4</cp:revision>
  <dc:subject/>
  <dc:title>The D-Link DWL-P100 Power Over Ethernet adapter is a cost effective solution that connects network access points without the n</dc:title>
</cp:coreProperties>
</file>