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войства / Спецификации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Поддерживает режим автоопределения по порту витой пар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Поддерживает одномодовый оптический кабель с разъемом </w:t>
      </w:r>
      <w:r>
        <w:rPr/>
        <w:t>SC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Увеличивает радиус сети до 15 км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lang w:val="ru-RU"/>
        </w:rPr>
        <w:t>Установка</w:t>
      </w:r>
      <w:r>
        <w:rPr/>
        <w:t xml:space="preserve"> «P</w:t>
      </w:r>
      <w:r>
        <w:rPr/>
        <w:t>lug-and-Play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Преобразует сигналы с витой пары на оптику и наобор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5:48:00Z</dcterms:created>
  <dc:creator>dlink</dc:creator>
  <dc:description/>
  <dc:language>en-US</dc:language>
  <cp:lastModifiedBy>Нагорных Андрей</cp:lastModifiedBy>
  <dcterms:modified xsi:type="dcterms:W3CDTF">2001-10-31T09:59:00Z</dcterms:modified>
  <cp:revision>8</cp:revision>
  <dc:subject/>
  <dc:title>English:</dc:title>
</cp:coreProperties>
</file>