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br w:type="column"/>
      </w:r>
      <w:r>
        <w:rPr>
          <w:lang w:val="ru-RU"/>
        </w:rPr>
      </w:r>
    </w:p>
    <w:p>
      <w:pPr>
        <w:pStyle w:val="Heading3"/>
        <w:jc w:val="right"/>
        <w:rPr>
          <w:b/>
          <w:b/>
          <w:lang w:val="ru-RU"/>
        </w:rPr>
      </w:pPr>
      <w:r>
        <w:rPr>
          <w:b/>
          <w:lang w:val="ru-RU"/>
        </w:rPr>
        <w:t>DMP-110</w:t>
      </w:r>
    </w:p>
    <w:p>
      <w:pPr>
        <w:pStyle w:val="Heading4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jc w:val="right"/>
        <w:rPr/>
      </w:pPr>
      <w:r>
        <w:rPr/>
        <w:t xml:space="preserve">Записывающий проигрыватель </w:t>
      </w:r>
      <w:r>
        <w:rPr>
          <w:lang w:val="en-US"/>
        </w:rPr>
        <w:t>MP3 c 32</w:t>
      </w:r>
      <w:r>
        <w:rPr/>
        <w:t>МБ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/>
      </w:pPr>
      <w:r>
        <w:rPr/>
        <w:t>Руководство пользователя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br w:type="column"/>
      </w:r>
      <w:r>
        <w:rPr>
          <w:lang w:val="ru-RU"/>
        </w:rPr>
        <w:t>DMP-11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Благодарим Вас за приобретение проигрывателя MP-3 D-Link DMP-110. DMP-110, выполненный в соответствии с современными цифровыми технологиями,  обеспечивает отличное звуковое звучание. Следуйте данному Руководству для установки и прослушивания любимой музыки с DMP-110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Назначение клавиш и разъемов DMP-110</w:t>
      </w:r>
    </w:p>
    <w:p>
      <w:pPr>
        <w:pStyle w:val="Normal"/>
        <w:rPr/>
      </w:pPr>
      <w:r>
        <w:rPr/>
        <w:t xml:space="preserve">Рисунок 1 приведенный ниже показывает управление и некоторые возможности DMP-110.  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&lt; Рисунок &gt;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Подписи вокруг рисунка</w:t>
      </w:r>
    </w:p>
    <w:p>
      <w:pPr>
        <w:pStyle w:val="Normal"/>
        <w:rPr/>
      </w:pPr>
      <w:r>
        <w:rPr/>
        <w:t>Volume Control: Нажмите кнопку Vol (-) или (+) для уменьшения или увеличения мощности звука</w:t>
      </w:r>
    </w:p>
    <w:p>
      <w:pPr>
        <w:pStyle w:val="Normal"/>
        <w:rPr/>
      </w:pPr>
      <w:r>
        <w:rPr/>
        <w:t>A-B: В процессе воспроизведения, нажмите A-B один раз для задания значения A. Затем нажмите A-B еще раз для задания B. Значение A-B означает циклическое прослушивание. Нажмите A-B еще раз для выходя из этого режима.</w:t>
      </w:r>
    </w:p>
    <w:p>
      <w:pPr>
        <w:pStyle w:val="Normal"/>
        <w:rPr/>
      </w:pPr>
      <w:r>
        <w:rPr/>
        <w:t>Mode: Нажмите эту кнопку для выбора режима воспроизведения (Normal/Repeat/Repeat All/Random</w:t>
      </w:r>
    </w:p>
    <w:p>
      <w:pPr>
        <w:pStyle w:val="Normal"/>
        <w:rPr/>
      </w:pPr>
      <w:r>
        <w:rPr/>
        <w:t>SMS (Smart Media Card): Вставьте дополнительную внешнюю память сюда</w:t>
      </w:r>
    </w:p>
    <w:p>
      <w:pPr>
        <w:pStyle w:val="Normal"/>
        <w:rPr/>
      </w:pPr>
      <w:r>
        <w:rPr/>
        <w:t>Hold: Нажмите переключатель для отключения всех функциональных клавиш на проигрывателе. Это позволит избежать случайных перерывов в воспроизведении в процессе использования. Переведите переключатель в исходное положение для включения функциональных клавиш.</w:t>
      </w:r>
    </w:p>
    <w:p>
      <w:pPr>
        <w:pStyle w:val="Normal"/>
        <w:rPr/>
      </w:pPr>
      <w:r>
        <w:rPr/>
        <w:t>REC: Нажмите для начала записи. Нажатие еще один раз приведет к паузе.</w:t>
      </w:r>
    </w:p>
    <w:p>
      <w:pPr>
        <w:pStyle w:val="Normal"/>
        <w:rPr/>
      </w:pPr>
      <w:r>
        <w:rPr/>
        <w:t>Stop: Нажмите один раз для остановки воспроизведения. Еще одно нажатие продолжит воспроизведение.</w:t>
      </w:r>
    </w:p>
    <w:p>
      <w:pPr>
        <w:pStyle w:val="Normal"/>
        <w:rPr/>
      </w:pPr>
      <w:r>
        <w:rPr/>
        <w:t>Play/Pause: Нажмите один раз для включения. После включения, нажмите Play  для выбора дорожки. Нажмите снова для приостановки  воспроизведения текущей дорожки.</w:t>
      </w:r>
    </w:p>
    <w:p>
      <w:pPr>
        <w:pStyle w:val="Normal"/>
        <w:rPr/>
      </w:pPr>
      <w:r>
        <w:rPr/>
        <w:t>FF (Fast Forward): Нажмите и держите для перемещения вперед по текущей дорожке. Нажмите и отпустите для переключения на следующую дорожку.</w:t>
      </w:r>
    </w:p>
    <w:p>
      <w:pPr>
        <w:pStyle w:val="Normal"/>
        <w:rPr/>
      </w:pPr>
      <w:r>
        <w:rPr/>
        <w:t>REW (Rewind Buuttom): Нажмите и держите для перемещения назад по текущей дорожке. Нажмите и отпустите для переключения на начало текущей или предыдущую доро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set: Вставьте наушники сюда</w:t>
      </w:r>
    </w:p>
    <w:p>
      <w:pPr>
        <w:pStyle w:val="Normal"/>
        <w:rPr/>
      </w:pPr>
      <w:r>
        <w:rPr/>
        <w:t>USB Port: Вставьте кабель USB поставляемый с DMP-110 сюда, а другой конец – в порт USB компьютера</w:t>
      </w:r>
    </w:p>
    <w:p>
      <w:pPr>
        <w:pStyle w:val="Normal"/>
        <w:rPr/>
      </w:pPr>
      <w:r>
        <w:rPr/>
        <w:t xml:space="preserve">Select: Кнопка Select позволяет переключаться с режима MP3 на DVR (Запись цифрового звука) </w:t>
      </w:r>
    </w:p>
    <w:p>
      <w:pPr>
        <w:pStyle w:val="Normal"/>
        <w:rPr/>
      </w:pPr>
      <w:r>
        <w:rPr/>
        <w:t>EQ: Нажмите кнопку для выбора режима работы эквалайзера: Flat/Classic/Rock/Jazz/H.Metal</w:t>
      </w:r>
    </w:p>
    <w:p>
      <w:pPr>
        <w:pStyle w:val="Normal"/>
        <w:rPr/>
      </w:pPr>
      <w:r>
        <w:rPr/>
        <w:t>Microphone: Служит для записи голоса и других звуков</w: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br w:type="column"/>
      </w:r>
      <w:r>
        <w:rPr>
          <w:lang w:val="ru-RU"/>
        </w:rPr>
        <w:t>Требования к компьютеру</w:t>
      </w:r>
    </w:p>
    <w:p>
      <w:pPr>
        <w:pStyle w:val="Normal"/>
        <w:rPr/>
      </w:pPr>
      <w:r>
        <w:rPr/>
        <w:t>Компьютер должен удовлетворять следующим требованиям для использования DMP-110:</w:t>
      </w:r>
    </w:p>
    <w:p>
      <w:pPr>
        <w:pStyle w:val="Normal"/>
        <w:numPr>
          <w:ilvl w:val="0"/>
          <w:numId w:val="7"/>
        </w:numPr>
        <w:rPr/>
      </w:pPr>
      <w:r>
        <w:rPr/>
        <w:t>Pentium 90MHz или быстрее</w:t>
      </w:r>
    </w:p>
    <w:p>
      <w:pPr>
        <w:pStyle w:val="Normal"/>
        <w:numPr>
          <w:ilvl w:val="0"/>
          <w:numId w:val="7"/>
        </w:numPr>
        <w:rPr/>
      </w:pPr>
      <w:r>
        <w:rPr/>
        <w:t>40MB жесткого диска</w:t>
      </w:r>
    </w:p>
    <w:p>
      <w:pPr>
        <w:pStyle w:val="Normal"/>
        <w:numPr>
          <w:ilvl w:val="0"/>
          <w:numId w:val="7"/>
        </w:numPr>
        <w:rPr/>
      </w:pPr>
      <w:r>
        <w:rPr/>
        <w:t>16MB ОЗУ или более</w:t>
      </w:r>
    </w:p>
    <w:p>
      <w:pPr>
        <w:pStyle w:val="Normal"/>
        <w:numPr>
          <w:ilvl w:val="0"/>
          <w:numId w:val="7"/>
        </w:numPr>
        <w:rPr/>
      </w:pPr>
      <w:r>
        <w:rPr/>
        <w:t>Windows 98 или выше</w:t>
      </w:r>
    </w:p>
    <w:p>
      <w:pPr>
        <w:pStyle w:val="Normal"/>
        <w:numPr>
          <w:ilvl w:val="0"/>
          <w:numId w:val="7"/>
        </w:numPr>
        <w:rPr/>
      </w:pPr>
      <w:r>
        <w:rPr/>
        <w:t>Устройство считывания CD-ROM</w:t>
      </w:r>
    </w:p>
    <w:p>
      <w:pPr>
        <w:pStyle w:val="Normal"/>
        <w:numPr>
          <w:ilvl w:val="0"/>
          <w:numId w:val="7"/>
        </w:numPr>
        <w:rPr/>
      </w:pPr>
      <w:r>
        <w:rPr/>
        <w:t>1 свободный порт USB (USB v.1.*)</w: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Подключение к ПК</w:t>
      </w:r>
    </w:p>
    <w:p>
      <w:pPr>
        <w:pStyle w:val="Normal"/>
        <w:rPr/>
      </w:pPr>
      <w:r>
        <w:rPr/>
        <w:t>Для загрузки MP3 файлов от ПК в DMP-110, DMP-110 должен быть подключен к порту USB компьюте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ключите DMP-110 и подключите входящий в состав поставки кабель USB в порт данных Проигрывателя DMP-110</w:t>
      </w:r>
    </w:p>
    <w:p>
      <w:pPr>
        <w:pStyle w:val="Normal"/>
        <w:numPr>
          <w:ilvl w:val="0"/>
          <w:numId w:val="9"/>
        </w:numPr>
        <w:rPr/>
      </w:pPr>
      <w:r>
        <w:rPr/>
        <w:t>Подключите другой  конец кабеля USB к порту USB компьютера</w:t>
      </w:r>
    </w:p>
    <w:p>
      <w:pPr>
        <w:pStyle w:val="Normal"/>
        <w:numPr>
          <w:ilvl w:val="0"/>
          <w:numId w:val="9"/>
        </w:numPr>
        <w:rPr/>
      </w:pPr>
      <w:r>
        <w:rPr/>
        <w:t>Выключите DMP-110, отключив его от компьютера</w: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Предупреждение</w:t>
      </w:r>
    </w:p>
    <w:p>
      <w:pPr>
        <w:pStyle w:val="Normal"/>
        <w:numPr>
          <w:ilvl w:val="0"/>
          <w:numId w:val="7"/>
        </w:numPr>
        <w:rPr/>
      </w:pPr>
      <w:r>
        <w:rPr/>
        <w:t>Всегда включайте DMP-110 перед подключением его к кабелю USB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е вынимайте карту SmartMedia во время работы DMP-110 </w:t>
      </w:r>
    </w:p>
    <w:p>
      <w:pPr>
        <w:pStyle w:val="Normal"/>
        <w:numPr>
          <w:ilvl w:val="0"/>
          <w:numId w:val="7"/>
        </w:numPr>
        <w:rPr/>
      </w:pPr>
      <w:r>
        <w:rPr/>
        <w:t>Не вынимайте кабелю USB  в процессе загрузки. Если кабель USB был отключен в процессе загрузки, то файлы MP3 могут быть уничтожены или поврежд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становка MP3 Manager и его использование</w:t>
      </w:r>
    </w:p>
    <w:p>
      <w:pPr>
        <w:pStyle w:val="Normal"/>
        <w:rPr/>
      </w:pPr>
      <w:r>
        <w:rPr/>
        <w:t>Инсталляционный CD включает:</w:t>
      </w:r>
    </w:p>
    <w:p>
      <w:pPr>
        <w:pStyle w:val="Normal"/>
        <w:numPr>
          <w:ilvl w:val="0"/>
          <w:numId w:val="7"/>
        </w:numPr>
        <w:rPr/>
      </w:pPr>
      <w:r>
        <w:rPr/>
        <w:t>MP3 Manager для загрузки файлов MP3 с компьютера в Проигрыватель</w:t>
      </w:r>
    </w:p>
    <w:p>
      <w:pPr>
        <w:pStyle w:val="Normal"/>
        <w:numPr>
          <w:ilvl w:val="0"/>
          <w:numId w:val="7"/>
        </w:numPr>
        <w:rPr/>
      </w:pPr>
      <w:r>
        <w:rPr/>
        <w:t>Программное обеспечение MusicMatch или Xing AudioCatalyst для создания и проигрывания файлов MP3 на компьютер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br w:type="column"/>
      </w:r>
      <w:r>
        <w:rPr/>
      </w:r>
    </w:p>
    <w:p>
      <w:pPr>
        <w:pStyle w:val="Normal"/>
        <w:rPr/>
      </w:pPr>
      <w:r>
        <w:rPr/>
        <w:t>Музыкальные Web сайты MP3, где можно получить песни MP3, технологии и ресурсы.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Установка MP3 Manager</w:t>
      </w:r>
    </w:p>
    <w:p>
      <w:pPr>
        <w:pStyle w:val="Normal"/>
        <w:rPr/>
      </w:pPr>
      <w:r>
        <w:rPr/>
        <w:t>Следуйте приведенным ниже шагам для установки MP3 Manager для DMP-1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ставьте инсталляционный CD MP3 Manager в накопитель CD-ROM. Свойство Auto Play запустит диск автоматически. Нажмите “D-Link DMP-110 MP3 Manager” для установки программы MP3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 Нажмите “D-Link DMP-110 MP3 Manager” для установки программы MP3 Manager.</w:t>
      </w:r>
    </w:p>
    <w:p>
      <w:pPr>
        <w:pStyle w:val="Normal"/>
        <w:jc w:val="right"/>
        <w:rPr/>
      </w:pPr>
      <w:r>
        <w:br w:type="column"/>
      </w:r>
      <w:r>
        <w:rPr/>
      </w:r>
    </w:p>
    <w:p>
      <w:pPr>
        <w:pStyle w:val="Normal"/>
        <w:jc w:val="both"/>
        <w:rPr/>
      </w:pPr>
      <w:r>
        <w:rPr/>
        <w:t>2. Появится окно Welco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b/>
        </w:rPr>
        <w:t>Next&gt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b/>
        </w:rPr>
        <w:t>Yes&gt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Выберите директорию, в которой будет устанавливаться программа. Нажмите Next&gt;</w:t>
      </w:r>
    </w:p>
    <w:p>
      <w:pPr>
        <w:pStyle w:val="Normal"/>
        <w:jc w:val="both"/>
        <w:rPr/>
      </w:pPr>
      <w:r>
        <w:rPr/>
        <w:t>чтобы найти папку-адресат по умолчанию, или нажмите Browse… для выбора другой папки. D-Link рекомендует использовать директорию по умолча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жмите</w:t>
      </w:r>
      <w:r>
        <w:rPr>
          <w:b/>
        </w:rPr>
        <w:t xml:space="preserve"> Next&gt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Выбери тип программного обеспечения, который хотите установи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ерите тип и нажмите</w:t>
      </w:r>
      <w:r>
        <w:rPr>
          <w:b/>
        </w:rPr>
        <w:t xml:space="preserve"> Next&gt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Когда процедура установки завершится, нажмите кнопку</w:t>
      </w:r>
      <w:r>
        <w:rPr>
          <w:b/>
        </w:rPr>
        <w:t xml:space="preserve"> Finish </w:t>
      </w:r>
      <w:r>
        <w:rPr/>
        <w:t xml:space="preserve">для выхода из программы. </w:t>
      </w:r>
    </w:p>
    <w:p>
      <w:pPr>
        <w:pStyle w:val="Normal"/>
        <w:jc w:val="right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жмите</w:t>
      </w:r>
      <w:r>
        <w:rPr>
          <w:b/>
        </w:rPr>
        <w:t xml:space="preserve"> Finish&gt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Установка драйв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бедитесь, что </w:t>
      </w:r>
      <w:r>
        <w:rPr>
          <w:b/>
        </w:rPr>
        <w:t>«Specify the location of the driver (Advanced)”</w:t>
      </w:r>
      <w:r>
        <w:rPr/>
        <w:t xml:space="preserve"> установле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жмите</w:t>
      </w:r>
      <w:r>
        <w:rPr>
          <w:b/>
        </w:rPr>
        <w:t xml:space="preserve"> Next&gt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Нажмите </w:t>
      </w:r>
      <w:r>
        <w:rPr>
          <w:b/>
        </w:rPr>
        <w:t>«Search for the best driver for your device (Recommended</w:t>
      </w:r>
      <w:r>
        <w:rPr/>
        <w:t>)” и убедитесь, что</w:t>
      </w:r>
      <w:r>
        <w:rPr>
          <w:b/>
        </w:rPr>
        <w:t xml:space="preserve"> «Removable media” </w:t>
      </w:r>
      <w:r>
        <w:rPr/>
        <w:t>и</w:t>
      </w:r>
      <w:r>
        <w:rPr>
          <w:b/>
        </w:rPr>
        <w:t xml:space="preserve"> “Specify a location” </w:t>
      </w:r>
      <w:r>
        <w:rPr/>
        <w:t>установлены</w:t>
      </w:r>
    </w:p>
    <w:p>
      <w:pPr>
        <w:pStyle w:val="Normal"/>
        <w:jc w:val="both"/>
        <w:rPr/>
      </w:pPr>
      <w:r>
        <w:br w:type="column"/>
      </w:r>
      <w:r>
        <w:rPr/>
        <w:t xml:space="preserve">Если необходимо, то посредством нажатия </w:t>
      </w:r>
      <w:r>
        <w:rPr>
          <w:b/>
        </w:rPr>
        <w:t xml:space="preserve">Browse </w:t>
      </w:r>
      <w:r>
        <w:rPr/>
        <w:t xml:space="preserve">выберите необходиму директорию и нажмите </w:t>
      </w:r>
      <w:r>
        <w:rPr>
          <w:b/>
        </w:rPr>
        <w:t>Next&gt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Убедитесь, что установлено “Updated software </w:t>
      </w:r>
      <w:r>
        <w:rPr>
          <w:b/>
        </w:rPr>
        <w:t>(Recommended</w:t>
      </w:r>
      <w:r>
        <w:rPr/>
        <w:t xml:space="preserve">)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продолжения нажмите</w:t>
      </w:r>
      <w:r>
        <w:rPr>
          <w:b/>
        </w:rPr>
        <w:t xml:space="preserve"> Next&gt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Нажмите </w:t>
      </w:r>
      <w:r>
        <w:rPr>
          <w:b/>
        </w:rPr>
        <w:t xml:space="preserve">Next&gt; </w:t>
      </w:r>
      <w:r>
        <w:rPr/>
        <w:t>при согласии с директорий по умолчанию или нажмите</w:t>
      </w:r>
      <w:r>
        <w:rPr>
          <w:b/>
        </w:rPr>
        <w:t xml:space="preserve"> Browse </w:t>
      </w:r>
      <w:r>
        <w:rPr/>
        <w:t>для выбора другой директор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жмите</w:t>
      </w:r>
      <w:r>
        <w:rPr>
          <w:b/>
        </w:rPr>
        <w:t xml:space="preserve"> Next&gt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жмите</w:t>
      </w:r>
      <w:r>
        <w:rPr>
          <w:b/>
        </w:rPr>
        <w:t xml:space="preserve"> Finish </w:t>
      </w:r>
      <w:r>
        <w:rPr/>
        <w:t xml:space="preserve">для завершения установ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жмите</w:t>
      </w:r>
      <w:r>
        <w:rPr>
          <w:b/>
        </w:rPr>
        <w:t xml:space="preserve"> Finish </w:t>
      </w:r>
      <w:r>
        <w:rPr/>
        <w:t xml:space="preserve">для завершения установ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жмите </w:t>
      </w:r>
      <w:r>
        <w:rPr>
          <w:b/>
        </w:rPr>
        <w:t>Start &gt; Settings &gt; Control Panel &gt; System &gt; Device Manager</w:t>
      </w:r>
      <w:r>
        <w:rPr/>
        <w:t xml:space="preserve"> и по знаку </w:t>
      </w:r>
      <w:r>
        <w:rPr>
          <w:b/>
        </w:rPr>
        <w:t>+</w:t>
      </w:r>
      <w:r>
        <w:rPr/>
        <w:t xml:space="preserve"> слева от </w:t>
      </w:r>
      <w:r>
        <w:rPr>
          <w:b/>
        </w:rPr>
        <w:t>Universal Serial Bus controllers</w:t>
      </w:r>
      <w:r>
        <w:rPr/>
        <w:t xml:space="preserve"> для проверки правильности установки драйвера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b/>
        </w:rPr>
        <w:t>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спользование MP3 Manag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Запустите MP3 Manager, выбрав закладку MP3 Manager с настольной панели, меню Start или Program Manager. После этого появится основной экран MP3 Manager, как это показано на Рисунке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Обратите внимание: Перед запуском программы MP3 Manager необходимо вначале включить DMP-110, а затем подключить к компьютер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исунок 2. Основной экран MP3 Manager проигрывателя DMP-1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правление файлами MP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Загрузка файлов MP3</w:t>
      </w:r>
    </w:p>
    <w:p>
      <w:pPr>
        <w:pStyle w:val="Normal"/>
        <w:jc w:val="both"/>
        <w:rPr/>
      </w:pPr>
      <w:r>
        <w:rPr/>
        <w:t>Следуйте приведенным ниже шагам для загрузки файлов MP3 с компьютера в DMP-110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з основного экрана выберите MP3 и задайте размер памяти DMP-11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берите папку где будут записываться файлы MP3. Выберите искомый файл из правого окна  основного экра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Щелкните по иконке &lt;Проиграватель&gt; для загрузки файла в DMP-11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явится окно, отображающее процесс загрузки. Если файл с таким именем уже существует в DMP-110, то переименуйте файл для продолжения загрузки или Exit для вых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Стирание файлов MP3</w:t>
      </w:r>
    </w:p>
    <w:p>
      <w:pPr>
        <w:pStyle w:val="Normal"/>
        <w:jc w:val="both"/>
        <w:rPr/>
      </w:pPr>
      <w:r>
        <w:rPr/>
        <w:t>Следуйте приведенным ниже шагам для стирания файлов MP3:</w:t>
      </w:r>
      <w:r>
        <w:br w:type="page"/>
      </w:r>
    </w:p>
    <w:p>
      <w:pPr>
        <w:pStyle w:val="Normal"/>
        <w:jc w:val="both"/>
        <w:rPr/>
      </w:pPr>
      <w:r>
        <w:rPr/>
        <w:t>1. Выберите уничтожаемые файл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жмите иконку &lt;Зачеркнутая Нота&gt; для стирания фай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Индексирование файлов MP3</w:t>
      </w:r>
    </w:p>
    <w:p>
      <w:pPr>
        <w:pStyle w:val="Normal"/>
        <w:jc w:val="both"/>
        <w:rPr/>
      </w:pPr>
      <w:r>
        <w:rPr/>
        <w:t>Следуйте приведенным ниже шагам для использования индексов файлов MP3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жмите &lt;&gt; или &lt;&gt; для перемещения файла вверх на одну дорожку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берите заданный файл из окн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жмите &lt;&gt; или &lt;&gt; для перемещения файла вниз на одну дорожку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се файлы стали реиндексированы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Управление голосовыми файлами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Загрузка файлов DVR</w:t>
      </w:r>
    </w:p>
    <w:p>
      <w:pPr>
        <w:pStyle w:val="Normal"/>
        <w:jc w:val="both"/>
        <w:rPr/>
      </w:pPr>
      <w:r>
        <w:rPr/>
        <w:t>Следуйте приведенным ниже шагам для загрузки файлов DVR из компьютера в DMP-110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основного экрана выберите &lt;DVR&gt; и задайте размер памяти DMP-1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папку где будут записываться файлы. Выберите искомый файл из правого окна  основного экра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Щелкните по иконке &lt;Проигрыватель&gt; для загрузки файла в DMP-1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явится окно, отображающее процесс загруз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Выгрузка файлов DVR</w:t>
      </w:r>
    </w:p>
    <w:p>
      <w:pPr>
        <w:pStyle w:val="Normal"/>
        <w:jc w:val="both"/>
        <w:rPr/>
      </w:pPr>
      <w:r>
        <w:rPr/>
        <w:t>Следуйте приведенным ниже шагам для сохранения файлов DVR в компьют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берите необходимые файлы из проигрывателя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берите иконку &lt;&gt; для сохранения файла на компьютер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>
          <w:b/>
          <w:sz w:val="24"/>
        </w:rPr>
        <w:t>Стирание файлов DVR</w:t>
      </w:r>
    </w:p>
    <w:p>
      <w:pPr>
        <w:pStyle w:val="Normal"/>
        <w:jc w:val="both"/>
        <w:rPr/>
      </w:pPr>
      <w:r>
        <w:rPr/>
        <w:t>Следуйте приведенным ниже шагам для стирания файлов DVR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ерите уничтожаемые файл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жмите иконку &lt;Зачеркнутый Почтовый Ящик&gt; для стирания файлов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</w:rPr>
        <w:t>Индексирование файлов DVR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ледуйте приведенным ниже шагам для использования индексов файлов DVR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берите заданные файлы в DMP-110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жмите &lt;&gt; или &lt;&gt; для перемещения файла вниз или вверх на одну дорожку. Все файлы будут реиндексированы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Прочее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Инициализация внутренней памяти</w:t>
      </w:r>
    </w:p>
    <w:p>
      <w:pPr>
        <w:pStyle w:val="Normal"/>
        <w:jc w:val="both"/>
        <w:rPr/>
      </w:pPr>
      <w:r>
        <w:rPr/>
        <w:t>Нажмите иконку &lt;&gt; для реформатирования внутренней памяти</w:t>
      </w:r>
    </w:p>
    <w:p>
      <w:pPr>
        <w:pStyle w:val="Normal"/>
        <w:rPr/>
      </w:pPr>
      <w:r>
        <w:rPr/>
        <w:t>Замечание: Это действие приведет к уничтожению всех файлов из внутренней памя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Инициализация внешней памяти</w:t>
      </w:r>
    </w:p>
    <w:p>
      <w:pPr>
        <w:pStyle w:val="Normal"/>
        <w:jc w:val="both"/>
        <w:rPr/>
      </w:pPr>
      <w:r>
        <w:rPr/>
        <w:t>Нажмите иконку &lt;&gt; для реформатирования внешней памяти</w:t>
      </w:r>
    </w:p>
    <w:p>
      <w:pPr>
        <w:pStyle w:val="Normal"/>
        <w:rPr/>
      </w:pPr>
      <w:r>
        <w:rPr/>
        <w:t>Замечание: Это действие приведет к уничтожению всех файлов из внешней памя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Сведения</w:t>
      </w:r>
    </w:p>
    <w:p>
      <w:pPr>
        <w:pStyle w:val="Normal"/>
        <w:rPr/>
      </w:pPr>
      <w:r>
        <w:rPr/>
        <w:t>Нажмите иконку &lt;&gt; для показа прав копирования и версии данной программы. Нажмите OK для закрытия окна и вернуться к главному окну MP3 Manag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rPr/>
      </w:pPr>
      <w:r>
        <w:rPr/>
        <w:t>Нажмите иконку &lt;&gt; для показа информации о продукте, производителе и состоянии памяти. По этой информации можно убедиться, что достаточно памяти перед загрузкой файлов. Нажмите OK для закрытия окна и вернуться к главному окну MP3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br w:type="column"/>
      </w:r>
      <w:r>
        <w:rPr/>
        <w:t>Сведения о дисплее LC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&lt; Рисунок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Q Mode: Отображение режимов работы эквалайзера: Flat, Classic, Rock, Jazz, H.Meta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attery Status: Мигает если емкость батарей мал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old: Отображает состояние, когда переключатель Hold включ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N/EX Mode: Отображает тип выбранной памяти (внутренняя или внешняя на карте SmartMedia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lay/Pause: Стрелка (проигрывание) или прямоугольник (пауза) отображают текущий режим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ображение текущей информации: номер дорожки файла, время воспроизведения и т.д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Mode: отображение режимов воспроизведения: Repeat (повторить)/Repeat all (повторить все)/Random (случайная выборка)/ Repeat All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казывает текущую скорость перекодировки файлов MP3 (в Кбит/с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ol: Отображение мощности звук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-B: Отображение если переключатель A-B включе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ecord: Моргает в процессе запис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MP3/DVR: Отображение режима MP3 или DVR работы проигрывателя 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Heading5"/>
        <w:rPr/>
      </w:pPr>
      <w:r>
        <w:rPr/>
        <w:t>Запись звука</w:t>
      </w:r>
    </w:p>
    <w:p>
      <w:pPr>
        <w:pStyle w:val="Normal"/>
        <w:jc w:val="both"/>
        <w:rPr/>
      </w:pPr>
      <w:r>
        <w:rPr/>
        <w:t>Следуйте приведенным ниже шагам для записи зв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бедитесь, что экран LCD показывает Stop. Нажмите кнопку Select для выбора режима DVR. По умолчанию используется внутренняя память. Или нажмите кнопку Select еще раз для выбора внешней памяти на карте SmartMed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жмите кнопку Rec пока на экране LCD не появится сообщение Record. DMP-110 начнет запись с этого момен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проуессе записи, можно нажать Rec еще раз для приостановки записи или продолжения записи на ту же дорожк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жмите кнопку Stop для остановки записи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Процесс воспроизведения голосовых файлов</w:t>
      </w:r>
    </w:p>
    <w:p>
      <w:pPr>
        <w:pStyle w:val="Normal"/>
        <w:jc w:val="both"/>
        <w:rPr/>
      </w:pPr>
      <w:r>
        <w:rPr/>
        <w:t>Следуйте приведенным ниже шагам для воспроизведения голосовых фай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ведите проигрыватель в режим DVD нажатием кнопки Selec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жмите кнопку Play для воспроизведения голосовых файл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процессе воспроизведения можно нажимать кнопку Play для приостановки или продолжения воспроизвед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ля окончания воспроизведения нажмите кнопку Sto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жиме DVR кнопка EQ не работает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Удаление голосовых файлов</w:t>
      </w:r>
    </w:p>
    <w:p>
      <w:pPr>
        <w:pStyle w:val="Normal"/>
        <w:jc w:val="both"/>
        <w:rPr/>
      </w:pPr>
      <w:r>
        <w:rPr/>
        <w:t>Следуйте приведенным ниже шагам для удаления голосовых фай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становите DMP-110 в режим DVR нажатием кнопки Select</w:t>
      </w:r>
    </w:p>
    <w:p>
      <w:pPr>
        <w:pStyle w:val="Normal"/>
        <w:numPr>
          <w:ilvl w:val="0"/>
          <w:numId w:val="15"/>
        </w:numPr>
        <w:jc w:val="both"/>
        <w:rPr/>
      </w:pPr>
      <w:r>
        <w:br w:type="column"/>
      </w:r>
      <w:r>
        <w:rPr/>
        <w:t>Нажмите кнопки FF или REW для выбора файл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жмите кнопку Erase для стирания голосового файл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следовательность воспроизведения голосовых файлов будет реиндексирована после стир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MP-110 позволяет стирать голосовые файлы в процессе воспроизведения. Длина файла при этом должна быть не менее 5 секу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9:01:00Z</dcterms:created>
  <dc:creator>Lipping</dc:creator>
  <dc:description/>
  <dc:language>en-US</dc:language>
  <cp:lastModifiedBy>Lipping</cp:lastModifiedBy>
  <dcterms:modified xsi:type="dcterms:W3CDTF">2001-12-20T09:01:00Z</dcterms:modified>
  <cp:revision>2</cp:revision>
  <dc:subject/>
  <dc:title>DMP-110</dc:title>
</cp:coreProperties>
</file>