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онфигурирование драйверов USB, CAPI 2.0, NDISWAN и виртуального последовательного порта для Windows 98/Me/2000/XP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Пользователи Windows 98/Me </w:t>
      </w:r>
    </w:p>
    <w:p>
      <w:pPr>
        <w:pStyle w:val="Web"/>
        <w:rPr>
          <w:rFonts w:eastAsia="新細明體;PMingLiU"/>
          <w:lang w:val="ru-RU"/>
        </w:rPr>
      </w:pPr>
      <w:r>
        <w:rPr>
          <w:rFonts w:eastAsia="新細明體;PMingLiU"/>
          <w:lang w:val="ru-RU"/>
        </w:rPr>
        <w:t xml:space="preserve">При установке драйверов необходимо учитывать следующее: 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 xml:space="preserve">Драйвер устройства USB для USB ISDN терминального адаптера (TA) предназначен для Windows 98 /Me. 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 xml:space="preserve">Драйвер CAPI 2.0 является интерфейсом для коммуникационных приложений. 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 xml:space="preserve">Драйвер NDIS WAN предназначен для организации доступа в Интернет посредством USB ISDN TA. 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 xml:space="preserve">Драйвер виртуального последовательного порта (Vitrual COM port) помимо доступа в Интернет позволяет использовать USB ISDN TA с коммуникационным программным обеспечением типа  факсовых программ для приема/передачи факсов по линии ISDN. </w:t>
      </w:r>
    </w:p>
    <w:p>
      <w:pPr>
        <w:pStyle w:val="Web"/>
        <w:numPr>
          <w:ilvl w:val="0"/>
          <w:numId w:val="2"/>
        </w:numPr>
        <w:rPr>
          <w:rFonts w:eastAsia="新細明體;PMingLiU"/>
          <w:lang w:val="ru-RU"/>
        </w:rPr>
      </w:pPr>
      <w:r>
        <w:rPr>
          <w:rFonts w:eastAsia="新細明體;PMingLiU"/>
          <w:lang w:val="ru-RU"/>
        </w:rPr>
        <w:t xml:space="preserve">Подключите USB ISDN TA к шине USB компьютера. </w:t>
      </w:r>
    </w:p>
    <w:p>
      <w:pPr>
        <w:pStyle w:val="Web"/>
        <w:jc w:val="center"/>
        <w:rPr>
          <w:rFonts w:eastAsia="新細明體;PMingLiU"/>
          <w:lang w:val="ru-RU"/>
        </w:rPr>
      </w:pPr>
      <w:r>
        <w:rPr>
          <w:rFonts w:eastAsia="新細明體;PMingLiU"/>
          <w:lang w:val="ru-RU"/>
        </w:rPr>
        <w:drawing>
          <wp:inline distT="0" distB="0" distL="0" distR="0">
            <wp:extent cx="2640965" cy="193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965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Функция операционной системы “plug and play” вначале опросит USB ISDN TA для проверки установлен ли его драйвер. Если нет, то Windows запросит драйве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Вставьте CD в устройство считывания CD-ROM компьютера. 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2514600" cy="185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2552700" cy="1874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ыберите путь “Win98_Me”  драйвера на CD, автоматически определится устройство и подготовятся драйвера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2514600" cy="1850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умолчанию в приведенном выше диалоге выбирается “D-Link USB ISDN TA for Win98/Me(COM3/4)”, нажмите “Next”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сли хотите установить его как COM5/6, то выберите “One of the other drivers” и щелкните по “View List” для выбора “D-Link USB ISDN TA for Win98/Me(COM5/6)”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3) Конфигурация ISDN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ле установки драйвера USB, драйвер NDISWAN будет установлен автоматически. Вы можете увидеть экран ISDN Configuration в приведенном ниже диалоге: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2564765" cy="1879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Нажмите Next&gt;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2564765" cy="1892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ведите телефонный номер Phone Number, затем нажмите Next&gt;, Next&gt; и Finish 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2514600" cy="1849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2552700" cy="1874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(4) После установки драйвера компьютер запросит перезагрузк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5) Установка средств поддержки D-Link ISDN Tools </w:t>
      </w:r>
    </w:p>
    <w:p>
      <w:pPr>
        <w:pStyle w:val="Normal"/>
        <w:rPr>
          <w:lang w:val="ru-RU"/>
        </w:rPr>
      </w:pPr>
      <w:r>
        <w:rPr>
          <w:lang w:val="ru-RU"/>
        </w:rPr>
        <w:t>ISDN Tools обеспечивают следующие возможности: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tbl>
      <w:tblPr>
        <w:tblW w:w="8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9"/>
        <w:gridCol w:w="5729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ISDN Tester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ряет устройство и доступность или нет телефонного номера Интернет-провайдера.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Kiosk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сматривает информацию о потоке данных ISDN, установках PPP, MSN, типе коммутатора и файл статистики.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PnP Indicator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воляет в любой момент оперативно узнать текущую версию драйвера, скорость подключения и позволяет повысить/понизить скорость.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Uninstall DU-128TA+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ощает дезинсталляцию драйверов при необходимости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Детальное описание функций ISDN Tester, Kiosk, PnP Indicator, Uninstall устройства DU-128TA+ содержатся в “Функции USB ISDN TA”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мпьютер запросит подтверждения установки “D-Link ISDN Tools”. Если хотите, то нажмите “Yes”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478530" cy="10934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widowControl w:val="false"/>
        <w:spacing w:before="0" w:after="0"/>
        <w:rPr>
          <w:rFonts w:eastAsia="新細明體;PMingLiU"/>
          <w:b/>
          <w:b/>
          <w:kern w:val="2"/>
          <w:lang w:val="ru-RU"/>
        </w:rPr>
      </w:pPr>
      <w:r>
        <w:rPr>
          <w:rFonts w:eastAsia="新細明體;PMingLiU"/>
          <w:b/>
          <w:kern w:val="2"/>
          <w:lang w:val="ru-RU"/>
        </w:rPr>
      </w:r>
    </w:p>
    <w:p>
      <w:pPr>
        <w:pStyle w:val="Web"/>
        <w:widowControl w:val="false"/>
        <w:spacing w:before="0" w:after="0"/>
        <w:rPr>
          <w:rFonts w:eastAsia="新細明體;PMingLiU"/>
          <w:b/>
          <w:b/>
          <w:kern w:val="2"/>
          <w:lang w:val="ru-RU"/>
        </w:rPr>
      </w:pPr>
      <w:r>
        <w:rPr>
          <w:rFonts w:eastAsia="新細明體;PMingLiU"/>
          <w:b/>
          <w:kern w:val="2"/>
          <w:lang w:val="ru-RU"/>
        </w:rPr>
      </w:r>
    </w:p>
    <w:p>
      <w:pPr>
        <w:pStyle w:val="Web"/>
        <w:widowControl w:val="false"/>
        <w:spacing w:before="0" w:after="0"/>
        <w:rPr>
          <w:rFonts w:eastAsia="新細明體;PMingLiU"/>
          <w:b/>
          <w:b/>
          <w:kern w:val="2"/>
          <w:lang w:val="ru-RU"/>
        </w:rPr>
      </w:pPr>
      <w:r>
        <w:rPr>
          <w:rFonts w:eastAsia="新細明體;PMingLiU"/>
          <w:b/>
          <w:kern w:val="2"/>
          <w:lang w:val="ru-RU"/>
        </w:rPr>
      </w:r>
    </w:p>
    <w:p>
      <w:pPr>
        <w:pStyle w:val="Web"/>
        <w:widowControl w:val="false"/>
        <w:spacing w:before="0" w:after="0"/>
        <w:rPr>
          <w:rFonts w:eastAsia="新細明體;PMingLiU"/>
          <w:b/>
          <w:b/>
          <w:kern w:val="2"/>
          <w:lang w:val="ru-RU"/>
        </w:rPr>
      </w:pPr>
      <w:r>
        <w:rPr>
          <w:rFonts w:eastAsia="新細明體;PMingLiU"/>
          <w:b/>
          <w:kern w:val="2"/>
          <w:lang w:val="ru-RU"/>
        </w:rPr>
      </w:r>
    </w:p>
    <w:p>
      <w:pPr>
        <w:pStyle w:val="Web"/>
        <w:widowControl w:val="false"/>
        <w:spacing w:before="0" w:after="0"/>
        <w:rPr>
          <w:rFonts w:eastAsia="新細明體;PMingLiU"/>
          <w:b/>
          <w:b/>
          <w:kern w:val="2"/>
          <w:lang w:val="ru-RU"/>
        </w:rPr>
      </w:pPr>
      <w:r>
        <w:rPr>
          <w:rFonts w:eastAsia="新細明體;PMingLiU"/>
          <w:b/>
          <w:kern w:val="2"/>
          <w:lang w:val="ru-RU"/>
        </w:rPr>
      </w:r>
    </w:p>
    <w:p>
      <w:pPr>
        <w:pStyle w:val="Web"/>
        <w:widowControl w:val="false"/>
        <w:spacing w:before="0" w:after="0"/>
        <w:rPr>
          <w:rFonts w:eastAsia="新細明體;PMingLiU"/>
          <w:b/>
          <w:b/>
          <w:kern w:val="2"/>
          <w:lang w:val="ru-RU"/>
        </w:rPr>
      </w:pPr>
      <w:r>
        <w:rPr>
          <w:rFonts w:eastAsia="新細明體;PMingLiU"/>
          <w:b/>
          <w:kern w:val="2"/>
          <w:lang w:val="ru-RU"/>
        </w:rPr>
        <w:t xml:space="preserve">Пользователи Windows 2000/XP </w:t>
      </w:r>
    </w:p>
    <w:p>
      <w:pPr>
        <w:pStyle w:val="Web"/>
        <w:widowControl w:val="false"/>
        <w:spacing w:before="0" w:after="0"/>
        <w:rPr>
          <w:rFonts w:eastAsia="新細明體;PMingLiU"/>
          <w:b/>
          <w:b/>
          <w:kern w:val="2"/>
          <w:lang w:val="ru-RU"/>
        </w:rPr>
      </w:pPr>
      <w:r>
        <w:rPr>
          <w:rFonts w:eastAsia="新細明體;PMingLiU"/>
          <w:b/>
          <w:kern w:val="2"/>
          <w:lang w:val="ru-RU"/>
        </w:rPr>
      </w:r>
    </w:p>
    <w:p>
      <w:pPr>
        <w:pStyle w:val="Web"/>
        <w:widowControl w:val="false"/>
        <w:spacing w:before="0" w:after="0"/>
        <w:rPr>
          <w:rFonts w:eastAsia="新細明體;PMingLiU"/>
          <w:b/>
          <w:b/>
          <w:kern w:val="2"/>
          <w:lang w:val="ru-RU"/>
        </w:rPr>
      </w:pPr>
      <w:r>
        <w:rPr>
          <w:rFonts w:eastAsia="新細明體;PMingLiU"/>
          <w:lang w:val="ru-RU"/>
        </w:rPr>
        <w:t>При установке драйверов необходимо учитывать следующее: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 xml:space="preserve">Драйвер устройства USB для USB ISDN терминального адаптера (TA) предназначен для Windows 2000/XP. 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 xml:space="preserve">Драйвер CAPI 2.0 является интерфейсом для коммуникационных приложений. 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 xml:space="preserve">Драйвер NDIS WAN предназначен для организации доступа в Интернет посредством USB ISDN TA. 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Драйвер виртуального последовательного порта (Vitrual COM port) помимо доступа в Интернет позволяет использовать коммуникационное программное обеспечение для передачи файлов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Подключите USB ISDN TA к шине USB компьютера.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2513330" cy="19069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2552065" cy="19405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Функция операционной системы “plug and play” вначале опросит USB ISDN TA для проверки установлен ли его драйвер. Если нет, то Windows запросит драйве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 xml:space="preserve">Вставьте CD в устройство считывания CD-ROM компьютера. 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2513330" cy="19196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drawing>
          <wp:inline distT="0" distB="0" distL="0" distR="0">
            <wp:extent cx="2552700" cy="1967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ыберите путь “Windows 2000/XP”  драйвера на CD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Установите драйвера NDISWAN &amp;Vitrual Modem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2513965" cy="20758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4) Установка средств поддержки D-Link ISDN Tools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ISDN Tools обеспечивают следующие возможности: </w:t>
      </w:r>
    </w:p>
    <w:tbl>
      <w:tblPr>
        <w:tblW w:w="81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9"/>
        <w:gridCol w:w="5729"/>
      </w:tblGrid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ISDN Tester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ряет устройство и доступность или нет телефонного номера Интернет-провайдера.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Kiosk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сматривает информацию о потоке данных ISDN, установках PPP, MSN, типе коммутатора и файл статистики.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PnP Indicator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зволяет в любой момент оперативно узнать текущую версию драйвера, скорость подключения и позволяет повысить/понизить скорость.</w:t>
            </w:r>
          </w:p>
        </w:tc>
      </w:tr>
      <w:tr>
        <w:trPr/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Uninstall DU-128TA+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ощает дезинсталляцию драйверов при необходимости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Детальное описание функций ISDN Tester, Kiosk, PnP Indicator, Uninstall устройства DU-128TA+ содержатся в “Функции USB ISDN TA”. </w:t>
      </w:r>
    </w:p>
    <w:p>
      <w:pPr>
        <w:pStyle w:val="Normal"/>
        <w:rPr>
          <w:lang w:val="ru-RU"/>
        </w:rPr>
      </w:pPr>
      <w:r>
        <w:rPr>
          <w:lang w:val="ru-RU"/>
        </w:rPr>
        <w:t>Компьютер запросит подтверждения установки “D-Link ISDN Tools”. Если хотите, то нажмите “Yes”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478530" cy="10934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Установка драйверов для Mac OS 8. x или 9.x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Выберите подходящий языковую версию драйвера и щелкните по соответствующему значку для его установки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1562100" cy="12465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52" r="-11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пример, если используете французскую версию операционной системы, то необходимо использовать французскую версию драйвера USB ISDN TA для Mac. Если не можете найти ту же языковую версию драйвера, что и имеющаяся версия Mac OS, то выберите английскую версию (English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После успешной процедуры установки драйвер и USB ISDN Tools будут загружены для предоставления доступа к Интернет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7"/>
        <w:gridCol w:w="4181"/>
      </w:tblGrid>
      <w:tr>
        <w:trPr/>
        <w:tc>
          <w:tcPr>
            <w:tcW w:w="8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Control Panel -&gt; USB ISDN TA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USB ISDN TA Kiosk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Deinstallation</w:t>
            </w:r>
          </w:p>
        </w:tc>
      </w:tr>
      <w:tr>
        <w:trPr/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nformation Kiosk – установочная программа для USB ISDN TA. Также обеспечивает текущую информацию о каждом звонке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ощает дезинсталляцию драйвера в случаях, когда это нужно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3) Подключите USB ISDN TA к порту USB Mac. После этого лампочка USB на USB ISDN TA должна загореться. Это означает, что USB ISDN TA готов к работ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Установка драйверов для Mac OS X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Пожалуйста, перейдите на шаг 3 для дезинсталляции старого драйвера, если устанавливали ранее бета/предыдущую версию драйвера на Mac OS X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 xml:space="preserve">Запустите DU128.pkg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1768475" cy="2146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847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 xml:space="preserve">Перезапустите Mac после установк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 xml:space="preserve">Если хотите дезинсталлировать ранее установленный драйвер, то используйте “Terminal” и введите “super user”, затем запустите скрипт “uninstall”. Скрипт “uninstall” поставляется на CD с драйверами. Можете скопировать его в домашнюю директорию или любую другую.  Или можете просто стереть xUSBTADrv.kext в System/Library/Extensions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340225" cy="10560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eastAsia="Times New Roman"/>
      <w:kern w:val="0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9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0:46:00Z</dcterms:created>
  <dc:creator>user</dc:creator>
  <dc:description/>
  <dc:language>en-US</dc:language>
  <cp:lastModifiedBy>Lipping</cp:lastModifiedBy>
  <dcterms:modified xsi:type="dcterms:W3CDTF">2002-01-04T10:46:00Z</dcterms:modified>
  <cp:revision>2</cp:revision>
  <dc:subject/>
  <dc:title>Installing USB, CAPI 2</dc:title>
</cp:coreProperties>
</file>