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3333750" cy="3562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rFonts w:cs="Tahoma" w:ascii="Tahoma" w:hAnsi="Tahoma"/>
          <w:sz w:val="20"/>
        </w:rPr>
        <w:t xml:space="preserve">DU-C300 WebCam – </w:t>
      </w:r>
      <w:r>
        <w:rPr>
          <w:rFonts w:cs="Tahoma" w:ascii="Tahoma" w:hAnsi="Tahoma"/>
          <w:sz w:val="20"/>
          <w:lang w:val="ru-RU"/>
        </w:rPr>
        <w:t xml:space="preserve">цифровая видеокамера с высоким разрешением для </w:t>
      </w:r>
      <w:r>
        <w:rPr>
          <w:rFonts w:cs="Tahoma" w:ascii="Tahoma" w:hAnsi="Tahoma"/>
          <w:sz w:val="20"/>
        </w:rPr>
        <w:t>USB-</w:t>
      </w:r>
      <w:r>
        <w:rPr>
          <w:rFonts w:cs="Tahoma" w:ascii="Tahoma" w:hAnsi="Tahoma"/>
          <w:sz w:val="20"/>
          <w:lang w:val="ru-RU"/>
        </w:rPr>
        <w:t>шины.</w:t>
      </w:r>
      <w:r>
        <w:rPr>
          <w:rFonts w:cs="Tahoma" w:ascii="Tahoma" w:hAnsi="Tahoma"/>
          <w:sz w:val="20"/>
        </w:rPr>
        <w:t xml:space="preserve"> DU-C300</w:t>
      </w:r>
      <w:r>
        <w:rPr>
          <w:rFonts w:cs="Tahoma" w:ascii="Tahoma" w:hAnsi="Tahoma"/>
          <w:sz w:val="20"/>
          <w:lang w:val="ru-RU"/>
        </w:rPr>
        <w:t xml:space="preserve"> поддерживает 64 миллиона цветов и может работать со скоростью 30 кадров в секунду, используя высокую пропускную способность </w:t>
      </w:r>
      <w:r>
        <w:rPr>
          <w:rFonts w:cs="Tahoma" w:ascii="Tahoma" w:hAnsi="Tahoma"/>
          <w:sz w:val="20"/>
        </w:rPr>
        <w:t>USB-</w:t>
      </w:r>
      <w:r>
        <w:rPr>
          <w:rFonts w:cs="Tahoma" w:ascii="Tahoma" w:hAnsi="Tahoma"/>
          <w:sz w:val="20"/>
          <w:lang w:val="ru-RU"/>
        </w:rPr>
        <w:t xml:space="preserve">шины. Камера использует светочувствительную </w:t>
      </w:r>
      <w:r>
        <w:rPr>
          <w:rFonts w:cs="Tahoma" w:ascii="Tahoma" w:hAnsi="Tahoma"/>
          <w:sz w:val="20"/>
        </w:rPr>
        <w:t>КМОП-</w:t>
      </w:r>
      <w:r>
        <w:rPr>
          <w:rFonts w:cs="Tahoma" w:ascii="Tahoma" w:hAnsi="Tahoma"/>
          <w:sz w:val="20"/>
          <w:lang w:val="ru-RU"/>
        </w:rPr>
        <w:t>технологию</w:t>
      </w:r>
      <w:r>
        <w:rPr>
          <w:rFonts w:cs="Tahoma" w:ascii="Tahoma" w:hAnsi="Tahoma"/>
          <w:sz w:val="20"/>
        </w:rPr>
        <w:t xml:space="preserve"> (комплементарные структуры металл-окисел-полупроводник). </w:t>
      </w:r>
    </w:p>
    <w:p>
      <w:pPr>
        <w:pStyle w:val="TextBody"/>
        <w:rPr/>
      </w:pPr>
      <w:r>
        <w:rPr/>
        <w:t xml:space="preserve">Для получения изображений достаточно подключить камеру к </w:t>
      </w:r>
      <w:r>
        <w:rPr>
          <w:lang w:val="en-US"/>
        </w:rPr>
        <w:t xml:space="preserve">USB </w:t>
      </w:r>
      <w:r>
        <w:rPr/>
        <w:t xml:space="preserve"> порту компьютера или хаба, при этом никакого дополнительного оборудования для обработки видео не требуется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DU-C300 может служить полноценным аудио-визуальным коммуникационным устройством. Она сочетает в себе современные оптические технологии и функциональное программное обеспечение для аудиовизуальных применений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Камера имеет матрицу в 300 000 точек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Комплект поставки DU-C300 позволяет неискушенному пользователю записывать видео на жесткий диск компьютера</w:t>
      </w:r>
      <w:r>
        <w:rPr>
          <w:rFonts w:cs="Tahoma" w:ascii="Tahoma" w:hAnsi="Tahoma"/>
          <w:lang w:val="en-US"/>
        </w:rPr>
        <w:t>,</w:t>
      </w:r>
      <w:r>
        <w:rPr>
          <w:rFonts w:cs="Tahoma" w:ascii="Tahoma" w:hAnsi="Tahoma"/>
        </w:rPr>
        <w:t xml:space="preserve"> вкладывать его в сообщения электронной почты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 xml:space="preserve">“захватывать” картинку, фиксировать перемещение объектов перед камерой и т.д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спользуя микрофон и звуковую карту компьютера, можно комбинировать звук и виде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жиме видеоконференций возможны переговоры как с одним абонентом, так и с целой групп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личие шина USB у камеры расширяет список ее применения мобильными приложениям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40"/>
        <w:rPr/>
      </w:pPr>
      <w:r>
        <w:rPr/>
        <w:t>Основные преимущества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бодная от мерцаний неподвижная картинка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посылки электронной почты с видео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-конференции как с одним, так и с группой участников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рица высокого разрешения и КМОП-датчик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держка 64 миллионов цветов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ение к высокоскоростной USB-ши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ьзуя программное обеспечение для сжатия изображений 30 секундный видео-ролик можно уместить в менее чем 500 Кб письмо электронной поч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имен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конференции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део-письма по электронной почте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блюдение за персоналом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матизация предприятий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танционное обслуживание клиентов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-альбомы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танционное обучение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живление»  Web-сайтов</w:t>
      </w:r>
    </w:p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5999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6pt;margin-top:3.75pt;width:300pt;height:16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1060777" r:id="rId3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ецификац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” (~8.5 мм) КМОП-сенсор с разрешением 300К точек (640 x 480)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улучшения изображения регулированием яркости, контраста, насыщенность цветовой гаммы  и резкость изображ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матическая оптическая экспозиция, балансировка белого цвета и управление коэффициентом усил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сжатия видео и, соответственно, нагрузки на каналы связи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ответствие спецификации USB 1.1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дартный USB тип A интерфейс с функциями hot plug-in/out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тание через шину USB без необходимости внешнего источника электропита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D-индикация наличия пита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работы с Windows 98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работы с ПО для видео-конференций, посылки видео-писем, видео-конференций, “захвата” кадра, организации систем обеспечения безопасности</w:t>
      </w:r>
    </w:p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изводитель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кадров в секунду CIF (352 x 288)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кадров в секунду QCIF (176 x 144)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кадров в секунду VGA (640 x 480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кти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=1.8/f=6.0m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нимальная освещен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lu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окусиров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 5 мм до </w:t>
            </w:r>
            <w:r>
              <w:rPr>
                <w:rFonts w:eastAsia="Courier New" w:cs="Courier New" w:ascii="Courier New" w:hAnsi="Courier New"/>
              </w:rPr>
              <w:t>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мм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45/0.5 – выбирается программным обеспечение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увствитель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матическое управление усилением сигнал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ая температу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ahoma" w:ascii="Tahoma" w:hAnsi="Tahoma"/>
              </w:rPr>
              <w:t>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 ~ 5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хран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ahoma" w:ascii="Tahoma" w:hAnsi="Tahoma"/>
              </w:rPr>
              <w:t>-1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 ~ 6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пустимая вла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 ~ 90 % без конденсац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ндарт безопас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CC Class B &amp; 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требности в ресурсах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entium 133 или более мощный, рекомендуется Pentium II 350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32 MB RAM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SB порт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Microsoft Windows 98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20MB пространства на жестком диске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организации видеоконференций дополнительно нужны: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16-битная звуковая карта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лонки и микрофон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факс-модем со скоростью не менее 28.8К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Tahoma" w:hAnsi="Tahoma" w:cs="Tahom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eastAsia="新細明體" w:cs="Tahoma"/>
      <w:kern w:val="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40:00Z</dcterms:created>
  <dc:creator>Andrew Glazunov</dc:creator>
  <dc:description/>
  <dc:language>en-US</dc:language>
  <cp:lastModifiedBy>Tony</cp:lastModifiedBy>
  <dcterms:modified xsi:type="dcterms:W3CDTF">1999-11-13T13:51:00Z</dcterms:modified>
  <cp:revision>3</cp:revision>
  <dc:subject/>
  <dc:title/>
</cp:coreProperties>
</file>